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B (planovi i programi prek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  <w:highlight w:val="darkGray"/>
        </w:rPr>
      </w:pPr>
      <w:r>
        <w:rPr>
          <w:rFonts w:cs="Arial" w:ascii="Arial" w:hAnsi="Arial"/>
          <w:bCs/>
          <w:sz w:val="22"/>
          <w:szCs w:val="22"/>
          <w:highlight w:val="darkGray"/>
        </w:rPr>
        <w:t>Razvoj sporta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ListParagraph"/>
        <w:rPr>
          <w:rFonts w:ascii="Arial" w:hAnsi="Arial" w:cs="Arial"/>
          <w:bCs/>
          <w:sz w:val="22"/>
          <w:szCs w:val="22"/>
          <w:highlight w:val="darkGray"/>
        </w:rPr>
      </w:pPr>
      <w:r>
        <w:rPr>
          <w:rFonts w:cs="Arial" w:ascii="Arial" w:hAnsi="Arial"/>
          <w:bCs/>
          <w:sz w:val="22"/>
          <w:szCs w:val="22"/>
          <w:highlight w:val="darkGray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ziv plana ili programa: </w:t>
      </w:r>
      <w:r>
        <w:rPr>
          <w:rFonts w:cs="Arial" w:ascii="Arial" w:hAnsi="Arial"/>
          <w:b/>
          <w:bCs/>
          <w:sz w:val="22"/>
          <w:szCs w:val="22"/>
          <w:lang w:val="sr-Latn-RS" w:eastAsia="en-US"/>
        </w:rPr>
        <w:t>„</w:t>
      </w:r>
      <w:r>
        <w:rPr>
          <w:rFonts w:cs="Arial" w:ascii="Arial" w:hAnsi="Arial"/>
          <w:b/>
          <w:bCs/>
          <w:sz w:val="22"/>
          <w:szCs w:val="22"/>
        </w:rPr>
        <w:t>Mens sana in corpore sano – U zdravom tijelu zdrav duh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</w:rPr>
        <w:t>Podnosilac plana i programa (naziv organizacije): FORS Montenegro – Fondacija za ra</w:t>
      </w:r>
      <w:r>
        <w:rPr>
          <w:rFonts w:cs="Arial" w:ascii="Arial" w:hAnsi="Arial"/>
          <w:b/>
          <w:bCs/>
          <w:sz w:val="22"/>
          <w:szCs w:val="22"/>
          <w:lang w:val="sr-Latn-RS" w:eastAsia="en-US"/>
        </w:rPr>
        <w:t>zvoj sjevera Crne Gor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me odgovorne osobe za realizaciju plana i programa: Veselin </w:t>
      </w:r>
      <w:r>
        <w:rPr>
          <w:rFonts w:cs="Arial" w:ascii="Arial" w:hAnsi="Arial"/>
          <w:b/>
          <w:bCs/>
          <w:sz w:val="22"/>
          <w:szCs w:val="22"/>
          <w:lang w:val="sr-Latn-RS" w:eastAsia="en-US"/>
        </w:rPr>
        <w:t>Šturanovi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 Ivana Milutinovića 10, 81400 Nikši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+382 (0) 40 212 484, +382 (0) 69 339 87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Žiro račun: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>ERSTE Bank AD Podgorica 540-1000032136461-7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 0246378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jesto: Nikši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rijeme realizacije: 8 mjes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kupno potraživani iznos od Komisije: 26.371,00€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  <w:lang w:val="sl-SI" w:eastAsia="en-US"/>
        </w:rPr>
        <w:t>cilj plana i program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  <w:lang w:val="sl-SI" w:eastAsia="en-US"/>
        </w:rPr>
        <w:t>ciljne grup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  <w:lang w:val="sl-SI" w:eastAsia="en-US"/>
        </w:rPr>
        <w:t xml:space="preserve">glavne aktivnosti,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  <w:lang w:val="sl-SI" w:eastAsia="en-US"/>
        </w:rPr>
        <w:t>mjesto realizacij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  <w:lang w:val="sl-SI" w:eastAsia="en-US"/>
        </w:rPr>
        <w:t>ukupni budžet, kao i traženi iznos od Komisije.</w:t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pšti cilj projekta je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: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sl-SI" w:eastAsia="en-US"/>
        </w:rPr>
        <w:t xml:space="preserve">naprijediti, promovisati sport i zdrave stilove </w:t>
      </w:r>
      <w:r>
        <w:rPr>
          <w:rFonts w:cs="Arial" w:ascii="Arial" w:hAnsi="Arial"/>
          <w:sz w:val="22"/>
          <w:szCs w:val="22"/>
          <w:lang w:val="sr-Latn-RS" w:eastAsia="en-US"/>
        </w:rPr>
        <w:t>život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na sjeveru Crne Gore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  <w:t>Specifični ciljevi u ovom projektu su: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Podi</w:t>
      </w:r>
      <w:r>
        <w:rPr>
          <w:rFonts w:cs="Arial" w:ascii="Arial" w:hAnsi="Arial"/>
          <w:sz w:val="22"/>
          <w:szCs w:val="22"/>
          <w:lang w:val="sr-Latn-RS" w:eastAsia="en-US"/>
        </w:rPr>
        <w:t>ći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nivo svijesti u oblasti očuvanja zdravog života i osnovnog sportskog obrazovanja kod omladine, roditelja i stanovništva Crne Gore kroz popularizaciju  sporta.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Jačanje kapaciteta obrazovnih ustanova - osnovnih škola opremanjem fiskulturnih sala sportskim rekvizitima.</w:t>
      </w:r>
    </w:p>
    <w:p>
      <w:pPr>
        <w:pStyle w:val="ListParagraph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laganja u razvoj djece/omladine - mladih sportista </w:t>
      </w:r>
    </w:p>
    <w:p>
      <w:pPr>
        <w:pStyle w:val="ListParagraph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Razvoj, popularizacija i promocija sporta među mlađim naraštajima.</w:t>
      </w:r>
    </w:p>
    <w:p>
      <w:pPr>
        <w:pStyle w:val="ListParagraph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Pravilan psihofizički razvoj i zdrava socijalizacija djece u društvu. 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Doprinijeti kvalitetnijem stručnom radu sa mladim sportistima i djecom u osnovnim školama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Podsticanje uključivanja u sport što većeg broja djece i omladine. </w:t>
      </w:r>
    </w:p>
    <w:p>
      <w:pPr>
        <w:pStyle w:val="ListParagraph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Doprinijeti prevenciji bolesti zavisnosti kod učenika osnovnih škola u sjevernom dijelu CG kroz popularizaciju sporta i zdravih stilova život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  <w:t>Ciljne grupe projekt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u djeca uzrasta od 6 – 14 godina u osnovnim školama kao i stanovnici naseljenih mjesta u Beranama, Nikšiću i Pljevljima.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Glavne aktivnosti u projektu su:</w:t>
      </w:r>
    </w:p>
    <w:p>
      <w:pPr>
        <w:pStyle w:val="ListParagraph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bavka i sporuka opreme za fiskulturne sale 3 OŠ na sjeveru Crne Gore</w:t>
      </w:r>
    </w:p>
    <w:p>
      <w:pPr>
        <w:pStyle w:val="ListParagraph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Medijska kampanja </w:t>
      </w:r>
    </w:p>
    <w:p>
      <w:pPr>
        <w:pStyle w:val="ListParagraph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Organizovanje takmičenja učenika unutar svake škole učesnice u sklopu Dana Sporta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  <w:t>Ukupni budžet projekt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......................................................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>28.411,00 €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  <w:t>Traženi iznos od komisije</w:t>
      </w:r>
      <w:r>
        <w:rPr>
          <w:rFonts w:cs="Arial" w:ascii="Arial" w:hAnsi="Arial"/>
          <w:sz w:val="22"/>
          <w:szCs w:val="22"/>
          <w:lang w:val="sl-SI" w:eastAsia="en-US"/>
        </w:rPr>
        <w:t>...................................................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26.371,00 € </w:t>
      </w:r>
    </w:p>
    <w:p>
      <w:pPr>
        <w:pStyle w:val="ListParagraph"/>
        <w:jc w:val="both"/>
        <w:rPr>
          <w:rFonts w:ascii="Arial" w:hAnsi="Arial" w:eastAsia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Na najviše dvije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S Montenegro je organizacija koja implementira razvojne projekte na sjeveru Crne Go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o osnov pisanja projekata koristimo zakonska rješenja i akte koji su zvanično usvojeni u Crnoj Gor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S Montenegro djeluje na teritoriji 13 opština sjevera. Istraživanjem na teritoriji ovih 13 opština određujemo prioritetne projekte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ojekat »Mens sana in corpore sano – U zdravom tijelu zdrav duh « oslanja se na zakonska rjesenja, prvenstveno na Zakon o sportu Crne Gore u kom se navodi da je sport djelatnost od javnog interesa, a javni interes u sportu obuhvata mjere i aktivnosti kojima se obezbjeđuj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vaspitanje i skladan razvoj djece i omladine;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- sistemsko usmjeravanje sportista i stvaranje uslova za postizanje vrhunskih sportskih rezultata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potreba i interes građana za sportskom rekreacijom i pozitivno djelovanje na zaštitu I poboljšanje zdravlj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akođe su upotrijebljena rješenja i zaključci Nacionalnog programa razvoja sporta u Crnoj Gor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voj sporta u Crnoj Gori  treba posmatrati kao integralni dio ukupnog razvoja naše države na njenom putu uključivanja u evropske i svjetske tokove. Sport kao djelatnost od javnog interesa treba da ispuni svoju naglašenu društvenu misiju koja pored takmičarskog ima važan vaspitni, zdravstveni kulturni, socijalni i drugi sadrža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port u školama je nepresušno vrelo iz kojeg se rađaju naši potencijalni sportisti, talentovani reprezentativci, rekorderi i olimpijci. Ako nam je zaista važno da iskoristimo ovo „vrelo talenata“, onda moramo učiniti sve i obezbijediti odlične uslove i stručne ljude, da se fizička kultura u školama odvija neometano i da se razvija i usavršava iz sezone u sezonu. U školama, tvrdimo: jedan od najboljih načina da se izbjegne susret sa „porocima“ i da učenik nauči da „zdravo živi“ je da se bavi sport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: sklanja djecu sa ulice, uči ih pravim vrijednostima života, sportom se stiču mnogi prijatelji, kao „dragocjena podrška“ u raznim životnim situacijama. Uz ostale aktivnosti i sport je prirodan i najprikladniji način da mladi zadovolje sve one potrebe zbog kojih posežu za „drogom”. Imajući u vidu rezultate raznih istraživanja, smatramo da je alarmantna situacija kod adolescenata, kada im praktično „poroci“ kruže oko glave, pa se djeca uzrasta od 6-14 godina moraju pravilno upućivati, razvijati i odrastati u uslovima zdrave sredi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veći dio sredstava iz budžeta Crne Gore, koji iznosi u strukturi budžeta Crne Gore između 0,2% do 0,3% opredjeljivan  je za programe nacionalnih sportskih saveza i Crnogorskog olimpijskog komiteta oko 70% a ostalih 30% za programe sportskih klubova, stipendije perspektivnih sportista, naknade vrhunskim sportistima i premije za ostvarene sportske rezultate. Visina sredstava za sufinansiranje pojedinih programa na nivou države, a posebno na nivou lokalne samouprave, nije dovoljna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Veliki problem je što većina škola ima zastarjelu i dotrajalu opremu sa jedne stane i veliki  broj djece koja žele da se bave sportom sa druge strane. Zbog finansijske nemogućnosti škola da udovolje potrebama djece za bavljenjem odredjenim sportovima, djeca ostaju uskraćena da kroz boravak u školama realizuju svoja interesovanja i kroz bavljenje sportom rade na očuvanju svog zdravl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rganizacija FORS Montenegro - Fondacija za razvoj sjevera CG je uz pomoć partnera - direktora i profesora fizičkog vaspitanja u Beranama, Nikšiću i Pljevljima, izvršila je istrazivanje potreba  škola u ova tri grada. Istra</w:t>
      </w:r>
      <w:r>
        <w:rPr>
          <w:rFonts w:cs="Arial" w:ascii="Arial" w:hAnsi="Arial"/>
          <w:sz w:val="22"/>
          <w:szCs w:val="22"/>
          <w:lang w:val="sr-Latn-RS" w:eastAsia="en-US"/>
        </w:rPr>
        <w:t>živanje</w:t>
      </w:r>
      <w:r>
        <w:rPr>
          <w:rFonts w:cs="Arial" w:ascii="Arial" w:hAnsi="Arial"/>
          <w:sz w:val="22"/>
          <w:szCs w:val="22"/>
        </w:rPr>
        <w:t xml:space="preserve"> se sastojalo u tome da se provjerom utvrdi da li postoje uslovi (fiskulturne sale i sportski rekviziti) za održavanje osnovne nastave u fizičkoj kulturi. Stoga Vam iznosimo naša zapažan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ane – OŠ „Vuk Karadžić“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grada OŠ „Vuk Karadžić“ je napravljena 1948. godine. Renovirana je 17. februara 1992 godine velikom humanitarnom akcijom i učešćem donatora. Danas ova škola broji 1299 učenika. U sklopu objekta funkcioniše fiskulturna sala. Problem ove škole i njenih područnih škola je nedostatak opreme za fiskulturnu sa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kšić - OŠ „Luka Simonović“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snovna škola  „Luka Simonović“ počela je sa radom 1950 godine, a u sadašnju zgradu uselila je 1975. Škola danas broji 825 učenika. Filskuturna sala je izuzetno dobro očuvana, ali nedostatak opreme i rekvizita ih sprečavaju da postižu još bolje rezulta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jevlja - OŠ “Salko Aljković“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 O.Š. „Salko Aljković“ Pljevlja počela je sa radom 1971 godine. Škola broji 1080 učenika od I-IX razreda. Od početka rada do danas, usled nedostataka materijalnih sredstava, škola je rijetko nabavlljala sportske rekvizite a neke zbog istih razloga nije bila u mogućnosti ni obnoviti, pa su i pojedini sportski rekviziti zastarjeli, neupotrebljivi, rashodovani i slič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predstavljanju škola prikazali smo glavne probleme sa kojima se susreću prosvjeta, djeca, roditelji i ostali. Zajednički problem za sve škole, odnosno, fiskulturne sale u školama je nedostatak i zastarjelost opreme za osnovno sportsko obrazovanje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skulturne sale u pomenutim školama se koriste u 2 smjene, a ukupan broj djece koji ih koristi je 320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jeca i omladina imaju potrebu i pravo na fizičko vaspitanje kao nerazdvojiv dio kvalitetnog obrazovanja, kojim se omogućava permanentan individualan i profesionalan razvoj, uči o životu, izgrađuju etičke vrijednosti, komunikacija, saradnja, timski rad, poštovanje drugih, fer plej, prhvatanje pobjede i poraza, zajednički život u miru i harmoniji. Fizičko vaspitanje osnovni školski predmet koji je usmjeren na fizičku aktivnost, fizički razvoj i zdravlje, te je potrebna njegova dalja afirmacija kao bazično nastavnog predmeta, odnosno pedagoškog procesa kojim se obezbjeđuje integralan razvoj uma, tijela i duha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</w:rPr>
        <w:t>N</w:t>
      </w:r>
      <w:r>
        <w:rPr>
          <w:rFonts w:cs="Arial" w:ascii="Arial" w:hAnsi="Arial"/>
          <w:i/>
          <w:sz w:val="22"/>
          <w:szCs w:val="22"/>
          <w:lang w:val="sl-SI" w:eastAsia="en-US"/>
        </w:rPr>
        <w:t>a najviše jednoj strani opišite opšti cilj plana i programa, kao i konkretne ciljeve aktivnost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Programski ciljevi ovog zahtjeva, proizlaze iz stalnih nastojanja države Crne Gore, da se unaprijedi i promoviše sport i sportske aktivnosti kod osnovnih škola. Isto tako, vječita težnja sportskih radnika je unapređenje sporta, počev od osnovnog obrazovanja u sportu, kroz periode koje prolaze djeca, pa sve do stepena vrhunskih sportis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Opšti cilj ovog projekta je »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sl-SI" w:eastAsia="en-US"/>
        </w:rPr>
        <w:t xml:space="preserve">naprijediti, promovisati sport i zdrave stilove </w:t>
      </w:r>
      <w:r>
        <w:rPr>
          <w:rFonts w:cs="Arial" w:ascii="Arial" w:hAnsi="Arial"/>
          <w:sz w:val="22"/>
          <w:szCs w:val="22"/>
          <w:lang w:val="sr-Latn-RS" w:eastAsia="en-US"/>
        </w:rPr>
        <w:t>život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na sjeveru Crne Gore«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kao i da podigne nivo svijesti o značaju osnovnog sportskog obrazovanja u školama, zdravog života, kao i da se ukaže na neadekvatno stanje u školama i nedostatak opreme za fizičko vaspitanj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Specifični ciljevi u ovom projektu s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2"/>
          <w:szCs w:val="22"/>
          <w:lang w:val="sl-SI" w:eastAsia="en-US"/>
        </w:rPr>
        <w:t>Podi</w:t>
      </w:r>
      <w:r>
        <w:rPr>
          <w:rFonts w:cs="Arial" w:ascii="Arial" w:hAnsi="Arial"/>
          <w:sz w:val="22"/>
          <w:szCs w:val="22"/>
          <w:lang w:val="sr-Latn-RS" w:eastAsia="en-US"/>
        </w:rPr>
        <w:t>ći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nivo svijesti u oblasti očuvanja zdravog života i osnovnog sportskog obrazovanja kod omladine, roditelja i stanovništva Crne Gore kroz popularizaciju  sporta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Jačanje kapaciteta obrazovnih ustanova - osnovnih škola opremanjem fiskulturnih sala sportskim rekvizitima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laganja u razvoj djece/omladine - mladih sportista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Razvoj, popularizacija i promocija sporta među mlađim naraštajima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Pravilan psihofizički razvoj i zdrava socijalizacija djece u društvu.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Doprinijeti kvalitetnijem stručnom radu sa mladim sportistima i djecom u osnovnim školam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Podsticanje uključivanja u sport što većeg broja djece i omladine.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Doprinijeti prevenciji bolesti zavisnosti kod učenika osnovnih škola u sjevernom dijelu CG kroz popularizaciju sporta i zdravih stilova života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Očekivani rezultati: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ovećan nivo informisanosti društva o značaju zdravog stila života na pravilan razvoj djece kroz medijsku kampanju koja se sastoji u emitovanju TV emisije o takmicenju u skolama i poyitivnom uticaju sporta na pravilan psihofizički razvoj djece kao i kroz distribuciju 2000 brošura u Beranama, Pljevljima i Nikšiću.  Brošura će predstavljati pregled aktivnosti predloženog projekta, sadržaće fotografije fiskulturnih sala u kojima djeca provode kavlitetno vrijeme i ukazati na značaj i korisnost fizičke aktivnosti kroz igru i druženje i na taj način će promovisati zdrave stilove života i njihov značaj na omladin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lang w:val="sl-SI" w:eastAsia="en-US"/>
        </w:rPr>
        <w:t>Opremljene 3 fiskulturne sale u 3 osnovne škole u Beranama, Nikšiću i Pljevljima sa opremom neophodnom za adekvatno sprovođenje nastavnog plana i programa predmeta Fizička kultura, i za rad sportskih sekcija i klubova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sl-SI" w:eastAsia="en-US"/>
        </w:rPr>
        <w:t>Na najviše pola strane navedite ko su vam ciljne grupe, kako direktne tako i indirektne, koji su vas razlozi motivisali da odaberete te ciljne grupe i procijenjeni broj korisnika plana i programa.</w:t>
      </w:r>
    </w:p>
    <w:p>
      <w:pPr>
        <w:pStyle w:val="Normal"/>
        <w:jc w:val="both"/>
        <w:rPr>
          <w:rFonts w:ascii="Arial" w:hAnsi="Arial" w:cs="Arial"/>
          <w:i/>
          <w:i/>
          <w:kern w:val="2"/>
          <w:sz w:val="22"/>
          <w:szCs w:val="22"/>
          <w:lang w:val="sl-SI" w:eastAsia="en-US"/>
        </w:rPr>
      </w:pPr>
      <w:r>
        <w:rPr>
          <w:rFonts w:cs="Arial" w:ascii="Arial" w:hAnsi="Arial"/>
          <w:i/>
          <w:kern w:val="2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val="sl-SI" w:eastAsia="en-US"/>
        </w:rPr>
      </w:pPr>
      <w:r>
        <w:rPr>
          <w:rFonts w:cs="Arial" w:ascii="Arial" w:hAnsi="Arial"/>
          <w:kern w:val="2"/>
          <w:sz w:val="22"/>
          <w:szCs w:val="22"/>
          <w:lang w:val="sl-SI" w:eastAsia="en-US"/>
        </w:rPr>
        <w:t>Direktni korisnic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kern w:val="2"/>
          <w:sz w:val="22"/>
          <w:szCs w:val="22"/>
          <w:lang w:val="sl-SI" w:eastAsia="en-US"/>
        </w:rPr>
        <w:t xml:space="preserve">Djeca u 3  OŠ iz Berana, Nikšića i Pljevalja 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val="sl-SI" w:eastAsia="en-US"/>
        </w:rPr>
      </w:pPr>
      <w:r>
        <w:rPr>
          <w:rFonts w:cs="Arial" w:ascii="Arial" w:hAnsi="Arial"/>
          <w:kern w:val="2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val="sl-SI" w:eastAsia="en-US"/>
        </w:rPr>
      </w:pPr>
      <w:r>
        <w:rPr>
          <w:rFonts w:cs="Arial" w:ascii="Arial" w:hAnsi="Arial"/>
          <w:kern w:val="2"/>
          <w:sz w:val="22"/>
          <w:szCs w:val="22"/>
          <w:lang w:val="sl-SI" w:eastAsia="en-US"/>
        </w:rPr>
        <w:t>Indirektni korisnici: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val="sl-SI" w:eastAsia="en-US"/>
        </w:rPr>
      </w:pPr>
      <w:r>
        <w:rPr>
          <w:rFonts w:eastAsia="Arial" w:cs="Arial" w:ascii="Arial" w:hAnsi="Arial"/>
          <w:kern w:val="2"/>
          <w:sz w:val="22"/>
          <w:szCs w:val="22"/>
          <w:lang w:val="sl-SI" w:eastAsia="en-US"/>
        </w:rPr>
        <w:t xml:space="preserve">        </w:t>
      </w:r>
      <w:r>
        <w:rPr>
          <w:rFonts w:cs="Arial" w:ascii="Arial" w:hAnsi="Arial"/>
          <w:kern w:val="2"/>
          <w:sz w:val="22"/>
          <w:szCs w:val="22"/>
          <w:lang w:val="sl-SI" w:eastAsia="en-US"/>
        </w:rPr>
        <w:t xml:space="preserve">Stanovnici gradova Berane, Nikšić i Pljevlja. 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val="sl-SI" w:eastAsia="en-US"/>
        </w:rPr>
      </w:pPr>
      <w:r>
        <w:rPr>
          <w:rFonts w:cs="Arial" w:ascii="Arial" w:hAnsi="Arial"/>
          <w:kern w:val="2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val="it-IT" w:eastAsia="en-US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val="it-IT" w:eastAsia="en-US"/>
        </w:rPr>
        <w:t xml:space="preserve">                       </w:t>
      </w:r>
      <w:r>
        <w:rPr>
          <w:rFonts w:cs="Arial" w:ascii="Arial" w:hAnsi="Arial"/>
          <w:b/>
          <w:bCs/>
          <w:kern w:val="2"/>
          <w:sz w:val="22"/>
          <w:szCs w:val="22"/>
          <w:lang w:val="it-IT" w:eastAsia="en-US"/>
        </w:rPr>
        <w:t>Direktni, indirektni korisnici predloženog projekta: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92275</wp:posOffset>
                </wp:positionH>
                <wp:positionV relativeFrom="paragraph">
                  <wp:posOffset>73025</wp:posOffset>
                </wp:positionV>
                <wp:extent cx="4467860" cy="272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860" cy="272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2"/>
                              <w:gridCol w:w="8"/>
                              <w:gridCol w:w="2001"/>
                              <w:gridCol w:w="2396"/>
                              <w:gridCol w:w="346"/>
                              <w:gridCol w:w="373"/>
                            </w:tblGrid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kern w:val="2"/>
                                      <w:sz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kern w:val="2"/>
                                      <w:sz w:val="22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kern w:val="2"/>
                                      <w:sz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kern w:val="2"/>
                                      <w:sz w:val="22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kern w:val="2"/>
                                      <w:sz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kern w:val="2"/>
                                      <w:sz w:val="22"/>
                                      <w:lang w:val="it-IT" w:eastAsia="en-US"/>
                                    </w:rPr>
                                    <w:t>Grad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kern w:val="2"/>
                                      <w:sz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kern w:val="2"/>
                                      <w:sz w:val="22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kern w:val="2"/>
                                      <w:sz w:val="22"/>
                                      <w:lang w:val="it-IT" w:eastAsia="en-US"/>
                                    </w:rPr>
                                    <w:t>Direktni korisnici (djeca u OŠ)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kern w:val="2"/>
                                      <w:sz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kern w:val="2"/>
                                      <w:sz w:val="22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kern w:val="2"/>
                                      <w:sz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kern w:val="2"/>
                                      <w:sz w:val="22"/>
                                      <w:lang w:val="it-IT" w:eastAsia="en-US"/>
                                    </w:rPr>
                                    <w:t>Indirektni korisni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kern w:val="2"/>
                                      <w:sz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kern w:val="2"/>
                                      <w:sz w:val="22"/>
                                      <w:lang w:val="it-IT" w:eastAsia="en-US"/>
                                    </w:rPr>
                                    <w:t>(stanovnici gradova)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kern w:val="2"/>
                                      <w:sz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kern w:val="2"/>
                                      <w:sz w:val="22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BERANE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1299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  <w:lang w:val="it-IT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22"/>
                                      <w:szCs w:val="22"/>
                                      <w:lang w:val="it-IT" w:eastAsia="en-GB"/>
                                    </w:rPr>
                                    <w:t>35.068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NIKŠIĆ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825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72.824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92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PLJEVLJA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kern w:val="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kern w:val="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080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21.377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kern w:val="2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kern w:val="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kern w:val="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kern w:val="2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kern w:val="2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kern w:val="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  <w:t>Ukup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  <w:t>3.204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  <w:t>129.26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22"/>
                                      <w:szCs w:val="22"/>
                                      <w:lang w:val="sl-SI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pt;height:214.8pt;mso-wrap-distance-left:9pt;mso-wrap-distance-right:9pt;mso-wrap-distance-top:0pt;mso-wrap-distance-bottom:0pt;margin-top:5.75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70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2"/>
                        <w:gridCol w:w="8"/>
                        <w:gridCol w:w="2001"/>
                        <w:gridCol w:w="2396"/>
                        <w:gridCol w:w="346"/>
                        <w:gridCol w:w="373"/>
                      </w:tblGrid>
                      <w:tr>
                        <w:trPr>
                          <w:trHeight w:val="158" w:hRule="atLeast"/>
                        </w:trPr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kern w:val="2"/>
                                <w:sz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kern w:val="2"/>
                                <w:sz w:val="22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kern w:val="2"/>
                                <w:sz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kern w:val="2"/>
                                <w:sz w:val="22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kern w:val="2"/>
                                <w:sz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kern w:val="2"/>
                                <w:sz w:val="22"/>
                                <w:lang w:val="it-IT" w:eastAsia="en-US"/>
                              </w:rPr>
                              <w:t>Grad</w:t>
                            </w:r>
                          </w:p>
                        </w:tc>
                        <w:tc>
                          <w:tcPr>
                            <w:tcW w:w="20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kern w:val="2"/>
                                <w:sz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kern w:val="2"/>
                                <w:sz w:val="22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kern w:val="2"/>
                                <w:sz w:val="22"/>
                                <w:lang w:val="it-IT" w:eastAsia="en-US"/>
                              </w:rPr>
                              <w:t>Direktni korisnici (djeca u OŠ)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kern w:val="2"/>
                                <w:sz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kern w:val="2"/>
                                <w:sz w:val="22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kern w:val="2"/>
                                <w:sz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kern w:val="2"/>
                                <w:sz w:val="22"/>
                                <w:lang w:val="it-IT" w:eastAsia="en-US"/>
                              </w:rPr>
                              <w:t>Indirektni korisni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kern w:val="2"/>
                                <w:sz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kern w:val="2"/>
                                <w:sz w:val="22"/>
                                <w:lang w:val="it-IT" w:eastAsia="en-US"/>
                              </w:rPr>
                              <w:t>(stanovnici gradova)</w:t>
                            </w:r>
                          </w:p>
                        </w:tc>
                        <w:tc>
                          <w:tcPr>
                            <w:tcW w:w="71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kern w:val="2"/>
                                <w:sz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kern w:val="2"/>
                                <w:sz w:val="22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</w:trPr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  <w:t>BERANE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  <w:t>1299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22"/>
                                <w:szCs w:val="22"/>
                                <w:lang w:val="it-IT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2"/>
                                <w:szCs w:val="22"/>
                                <w:lang w:val="it-IT" w:eastAsia="en-GB"/>
                              </w:rPr>
                              <w:t>35.068</w:t>
                            </w:r>
                          </w:p>
                        </w:tc>
                        <w:tc>
                          <w:tcPr>
                            <w:tcW w:w="34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  <w:t>NIKŠIĆ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  <w:t>825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  <w:t>72.824</w:t>
                            </w:r>
                          </w:p>
                        </w:tc>
                        <w:tc>
                          <w:tcPr>
                            <w:tcW w:w="3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192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  <w:t>PLJEVLJA</w:t>
                            </w:r>
                          </w:p>
                        </w:tc>
                        <w:tc>
                          <w:tcPr>
                            <w:tcW w:w="20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kern w:val="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kern w:val="2"/>
                                <w:sz w:val="22"/>
                                <w:szCs w:val="22"/>
                                <w:lang w:val="en-US" w:eastAsia="en-US"/>
                              </w:rPr>
                              <w:t>1080</w:t>
                            </w:r>
                          </w:p>
                        </w:tc>
                        <w:tc>
                          <w:tcPr>
                            <w:tcW w:w="2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  <w:t>21.377</w:t>
                            </w:r>
                          </w:p>
                        </w:tc>
                        <w:tc>
                          <w:tcPr>
                            <w:tcW w:w="3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kern w:val="2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kern w:val="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kern w:val="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kern w:val="2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kern w:val="2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kern w:val="2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sl-SI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22"/>
                                <w:szCs w:val="22"/>
                                <w:lang w:val="sl-SI" w:eastAsia="en-US"/>
                              </w:rPr>
                              <w:t>Ukup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22"/>
                                <w:szCs w:val="22"/>
                                <w:lang w:val="sl-SI" w:eastAsia="en-US"/>
                              </w:rPr>
                            </w:r>
                          </w:p>
                        </w:tc>
                        <w:tc>
                          <w:tcPr>
                            <w:tcW w:w="20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22"/>
                                <w:szCs w:val="22"/>
                                <w:lang w:val="sl-SI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22"/>
                                <w:szCs w:val="22"/>
                                <w:lang w:val="sl-SI" w:eastAsia="en-US"/>
                              </w:rPr>
                              <w:t>3.204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22"/>
                                <w:szCs w:val="22"/>
                                <w:lang w:val="sl-SI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22"/>
                                <w:szCs w:val="22"/>
                                <w:lang w:val="sl-SI" w:eastAsia="en-US"/>
                              </w:rPr>
                              <w:t>129.269</w:t>
                            </w:r>
                          </w:p>
                        </w:tc>
                        <w:tc>
                          <w:tcPr>
                            <w:tcW w:w="71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22"/>
                                <w:szCs w:val="22"/>
                                <w:lang w:val="sl-SI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22"/>
                                <w:szCs w:val="22"/>
                                <w:lang w:val="sl-SI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it-IT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l-SI" w:eastAsia="en-US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val="sl-SI" w:eastAsia="en-US"/>
        </w:rPr>
      </w:pPr>
      <w:r>
        <w:rPr>
          <w:rFonts w:cs="Arial" w:ascii="Arial" w:hAnsi="Arial"/>
          <w:kern w:val="2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val="sl-SI" w:eastAsia="en-US"/>
        </w:rPr>
      </w:pPr>
      <w:r>
        <w:rPr>
          <w:rFonts w:cs="Arial" w:ascii="Arial" w:hAnsi="Arial"/>
          <w:kern w:val="2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val="sl-SI" w:eastAsia="en-US"/>
        </w:rPr>
      </w:pPr>
      <w:r>
        <w:rPr>
          <w:rFonts w:cs="Arial" w:ascii="Arial" w:hAnsi="Arial"/>
          <w:kern w:val="2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val="sl-SI" w:eastAsia="en-US"/>
        </w:rPr>
      </w:pPr>
      <w:r>
        <w:rPr>
          <w:rFonts w:cs="Arial" w:ascii="Arial" w:hAnsi="Arial"/>
          <w:kern w:val="2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val="sl-SI" w:eastAsia="en-US"/>
        </w:rPr>
      </w:pPr>
      <w:r>
        <w:rPr>
          <w:rFonts w:cs="Arial" w:ascii="Arial" w:hAnsi="Arial"/>
          <w:kern w:val="2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lozi zbog čega smo odabrali ove ciljne grup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jeca i omladina u Crnoj Gori provode tri četvrtine jedne godine u školi. Veliki dio dana provode u školi. Fizičko vaspitanje predstavlja ključnu komponentu kvalitetnog obrazovanja i sastavni dio neprestanog učenja kroz život. Zapostavljanje fizičkog vaspitanja umanjuje kvalitet obrazovanja, sa negativnim posledicama po javno zdravlje. Fizičko vaspitanje je obavezno za sve učenike. Svaki učenik prenosi primljeno znanje i vještinu na minimum tri svoja vršnjaka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Zbog ovih razloga smo smatrali da najmlađi zaista zaslužuju poboljšanje uslova za bavljenje sportom u okvru školskih obaveza i aktivnosti,  jer će tako razvojem i ulaganjem u taj vid obrazovanja i angažovanja djeteta i država imati koristi kroz zdrav razvoj najmlađih koji su budućnost i temelj is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i/>
          <w:sz w:val="22"/>
          <w:szCs w:val="22"/>
          <w:u w:val="none"/>
          <w:lang w:val="sl-SI" w:eastAsia="en-US"/>
        </w:rPr>
        <w:t xml:space="preserve">Na najviše pet strana navedite naziv i detaljan opis svake aktivnosti koja će se preduzeti da bi se postigli rezultati, precizirajući i ulogu i razloge uključenje svakog od svakog od partnera, saradnika ili podugovornih strana ukoliko su uključeni u realizaciju aktivnosti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i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i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PRIPREMNA FAZA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FORS Montenegro je istraživanjem na terenu odredio 3 OŠ  na sjeveru Crne Gore u kojima će se sprovoditi projekat. Istraživanje se sastojalo u obilasku škola u ova tri grada i utvrđivanja postojanja fiskulturnih sala kao i njihovog trenutnog stanja i opremljenosti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U toku medijske kampanje  predstavićemo između ostalog i rezultate istraživanja u brošuri koja će biti distribuirana u 3 Beranama, Nikšiću i Pljevljima .Na taj način ćemo raditi na podizanju svijesti lokalnih samouprava o važnosti sporta na razvoj omladine kao i promociju sklanjanja djecesa ulica na zdrav način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FORS Montenegro je nakon odabira škola</w:t>
      </w:r>
      <w:r>
        <w:rPr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u kojima će projekat biti sproveden uspostavio kontakte sa predstavnicima istih, a i potpisana su pisma odobrenja od direktora o sprovodjenju aktivnosti u ovim školama. Takođe kroz ovu aktivnost smo dobili informacije o potrebama škola za opremanje fiskulturnih sala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Škole u kojma će projekat biti sproveden su: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U Beranama -OŠ Vuk Karadžić </w:t>
      </w:r>
    </w:p>
    <w:p>
      <w:pPr>
        <w:pStyle w:val="BodyText3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U Nikšiću - OŠ „Luka Simonović“  </w:t>
      </w:r>
    </w:p>
    <w:p>
      <w:pPr>
        <w:pStyle w:val="BodyText3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U Pljevljima - OŠ „Salko Aljković“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FAZA NEPOSREDNE REALIZACIJE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>Nabavka opreme</w:t>
      </w:r>
    </w:p>
    <w:p>
      <w:pPr>
        <w:pStyle w:val="BodyText3"/>
        <w:numPr>
          <w:ilvl w:val="1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Priprema detaljne specifikacije opreme čija je nabavka planirana. Specifikacije se moraju slagati sa potrebama škola, precizno definisati – dimenzije sprava, rok isporuke, uslovi plaćanja, garantni period opreme koju će firme ponuditi. Specifikacije priprema FORS Montenegro na osnovu liste potreba svake škole</w:t>
      </w:r>
    </w:p>
    <w:p>
      <w:pPr>
        <w:pStyle w:val="BodyText3"/>
        <w:numPr>
          <w:ilvl w:val="1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Na osnovu pripremljenih i definisanih potreba škola FORS Montenegro će pripremiti ponude za dobavljače i poslati iste.</w:t>
      </w:r>
    </w:p>
    <w:p>
      <w:pPr>
        <w:pStyle w:val="BodyText3"/>
        <w:numPr>
          <w:ilvl w:val="1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Otvaranje ponuda i izbor najpovoljnije. Formiraće se komisija za otvaranje ponuda i izbor najpovoljnije. Komisiju će činiti predstavnik FORS Montenegro, min 1 predstavnik škola za koje se nabavlja oprema, a biće pozvan i predstavnik Ministarstva prosvjete.</w:t>
      </w:r>
    </w:p>
    <w:p>
      <w:pPr>
        <w:pStyle w:val="BodyText3"/>
        <w:numPr>
          <w:ilvl w:val="1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Dogovor oko uslova isporuke sa odabranim isporučiocem/ma opreme </w:t>
      </w:r>
    </w:p>
    <w:p>
      <w:pPr>
        <w:pStyle w:val="BodyText3"/>
        <w:numPr>
          <w:ilvl w:val="1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Potpisivanje ugovora sa dobavljačima i dogovor detalja isporuke i plaćanja</w:t>
      </w:r>
    </w:p>
    <w:p>
      <w:pPr>
        <w:pStyle w:val="BodyText3"/>
        <w:numPr>
          <w:ilvl w:val="1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Dogovor oko vlasništva opreme sa korisnicima (potpisivanje ugovora) </w:t>
      </w:r>
    </w:p>
    <w:p>
      <w:pPr>
        <w:pStyle w:val="BodyText3"/>
        <w:numPr>
          <w:ilvl w:val="1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Priprema fiskulturnih sala osnovnih škola za isporuku opreme (ako je potrebno). -Osnovne Škole u Beranama, Nikšiću i Pljevljima</w:t>
      </w:r>
    </w:p>
    <w:p>
      <w:pPr>
        <w:pStyle w:val="BodyText3"/>
        <w:numPr>
          <w:ilvl w:val="1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Isporuka opreme za fiskulturne sale (primopredaja opreme). </w:t>
      </w:r>
    </w:p>
    <w:p>
      <w:pPr>
        <w:pStyle w:val="BodyText3"/>
        <w:ind w:left="1440" w:hanging="0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>Medijska Kampanja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numPr>
          <w:ilvl w:val="1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eastAsia="Arial" w:cs="Arial" w:ascii="Arial" w:hAnsi="Arial"/>
          <w:b w:val="false"/>
          <w:sz w:val="22"/>
          <w:szCs w:val="22"/>
          <w:u w:val="none"/>
          <w:lang w:val="sl-SI" w:eastAsia="en-US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Priprema i štampanje brošura „Zdrav stil života “</w:t>
      </w:r>
    </w:p>
    <w:p>
      <w:pPr>
        <w:pStyle w:val="BodyText3"/>
        <w:ind w:left="360" w:firstLine="720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Brošura će sadržati pregled aktivnosti ovog projekta, fotografije fiskulturnih sala u kojima djeca provode kavlitetno vrijeme i ukazati na značaj i korisnost fizičke aktivnosti kroz igru i druženje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Prije usvajanja konačnog izgleda same brošure o sadržaju će završnu riječ dati škole u pomenutim gradovima.</w:t>
      </w:r>
    </w:p>
    <w:p>
      <w:pPr>
        <w:pStyle w:val="BodyText3"/>
        <w:numPr>
          <w:ilvl w:val="1"/>
          <w:numId w:val="6"/>
        </w:numPr>
        <w:jc w:val="both"/>
        <w:rPr/>
      </w:pPr>
      <w:r>
        <w:rPr>
          <w:rFonts w:eastAsia="Arial" w:cs="Arial" w:ascii="Arial" w:hAnsi="Arial"/>
          <w:b w:val="false"/>
          <w:sz w:val="22"/>
          <w:szCs w:val="22"/>
          <w:u w:val="none"/>
          <w:lang w:val="sl-SI" w:eastAsia="en-US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dabir najpovoljnijeg ponuđača za štampanje 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FORS Montenegro će po sistemu tri ponude odabrati najpovoljnijeg ponuđača za štampanje (izradu i dizajn) 2.000 brošura. 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numPr>
          <w:ilvl w:val="1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Distribucija brošura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Brošura će biti distribuirana na kraju projekta stanovništvu opština u kojima se sprovodi projekat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Mišljenja smo da će se distribucijom 2000 brošura, podići nivo svijesti kod stanovništva ova tri grada, o značaju sporta u osnovnim obrazovnim institucijama, značaju napredovanja u sportu i koristi koje imaju roditelji, prosvetni radnici, stanovništvo i institucije u zemlji. Brošure će biti podijeljene od strane FORS Montenegro tima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numPr>
          <w:ilvl w:val="1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TV prilog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kraju projekta će biti organizovani Dani sporta u sve tri škole i biće snimljen TV prilog o tome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Takodje će biti pozvane na ovaj dogadjaj i lokalne radio stanice i dnevne novine. Inače tokom čitavog projekta FORS Montenegro će putem novinskih članaka obavještavati javnost o napretku projekta i značaju sporta na najmlađe. FORS Montenegro će objavljivati informacije o toku projekta i putem svog web sajta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>Organizacija sportskih druženja u školama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numPr>
          <w:ilvl w:val="1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rganizovanje takmičenja u okviru Dana sporta u školama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Školsko takmičenje će biti organizovano u svakoj školi posebno među učenicima 6, 7 i 8 razreda. Ovo druženje će postati tradicionalno i sprovodiće ga škole svake godine kao Dan sporta. Cilj ove aktivnosti je promocija zdravih stilova života i sklanjanja djece sa ulica, a svako od ova tri okupljanja biće propraćeno medijski. Zavisno od škole i opreme koja bude nabavljena profesori fizičkog vaspitanja će odrediti učesnike takmičenja i discipline u kojima će se takmičiti. Takmičenje će biti održano u najviše tri discipline, a najbolji takmičari će dobiti simbolične nagrade u vidu sportskih rekvizita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Škole u kojima se sprovodi projekat imaju sportske sekcije u kojima učestvuje veliki broj djece. Nabavkom opreme pomažemo i školi i roditeljima kao i čitavom gradu usmjeravanjem djece na sport, igru i zabavu bez provodjenja vremena na ulici, pored TV ili kompjutera uz igrice i internet programe koji stvaraju zavisnost. Takođe će nabavkom opreme kao što su stolovi za stoni tenis u školama biti obrazovana nova sekcija, koju nisu bili u mogućnosti da osnuju iz razloga nedostatka opreme. U sve tri škole postoji veliko interesovanje za ovaj sport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numPr>
          <w:ilvl w:val="1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eastAsia="Arial" w:cs="Arial" w:ascii="Arial" w:hAnsi="Arial"/>
          <w:b w:val="false"/>
          <w:sz w:val="22"/>
          <w:szCs w:val="22"/>
          <w:u w:val="none"/>
          <w:lang w:val="sl-SI" w:eastAsia="en-US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bavka majica za učesnike ovog druženja sa logom projekta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Majice će biti podijeljene učesnicima Dana sporta. Imaće logo projekta za koji će biti urađen dizajn.</w:t>
      </w:r>
    </w:p>
    <w:p>
      <w:pPr>
        <w:pStyle w:val="BodyText3"/>
        <w:numPr>
          <w:ilvl w:val="1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Za učesnike Dana sporta biće obezbijeđeno osvježenje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highlight w:val="magenta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highlight w:val="magenta"/>
          <w:u w:val="none"/>
          <w:lang w:val="sl-SI" w:eastAsia="en-US"/>
        </w:rPr>
      </w:r>
    </w:p>
    <w:p>
      <w:pPr>
        <w:pStyle w:val="BodyText3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 xml:space="preserve">Finalni izvještaj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Sastoji se od: narativnog i finansijskog izvještaja, fotodokumentacije i cd-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i program će trajati 8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raživanje i određivanje škola na sjeveru Crne Gore u kojima će se sprovoditi projekat 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postavljanje partnerskog odnosa na projektu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ZA NEPOSREDNE REALIZACI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Nabavka oprem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b w:val="false"/>
                <w:b w:val="false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u w:val="none"/>
                <w:lang w:val="sl-SI" w:eastAsia="en-US"/>
              </w:rPr>
              <w:t>1.1. Priprema detaljne specifikacije opreme čija je nabavka planirana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sl-SI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b w:val="false"/>
                <w:b w:val="false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u w:val="none"/>
                <w:lang w:val="sl-SI" w:eastAsia="en-US"/>
              </w:rPr>
              <w:t>1.2.Slanje ponuda dobavljačima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sl-SI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b w:val="false"/>
                <w:b w:val="false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u w:val="none"/>
                <w:lang w:val="sl-SI" w:eastAsia="en-US"/>
              </w:rPr>
              <w:t>1.3. Otvaranje ponuda i izbor najpovoljnije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sl-SI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b w:val="false"/>
                <w:b w:val="false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u w:val="none"/>
                <w:lang w:val="sl-SI" w:eastAsia="en-US"/>
              </w:rPr>
              <w:t>1.4.Dogovor oko uslova isporuke sa odabranim isporučiocem/ma oprem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sl-SI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b w:val="false"/>
                <w:b w:val="false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u w:val="none"/>
                <w:lang w:val="sl-SI" w:eastAsia="en-US"/>
              </w:rPr>
              <w:t>1.5.Potpisivanje ugovora sa dobavljačima i dogovor detalja isporuke i plaćanj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sl-SI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b w:val="false"/>
                <w:b w:val="false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u w:val="none"/>
                <w:lang w:val="sl-SI" w:eastAsia="en-US"/>
              </w:rPr>
              <w:t>1.6.Dogovor oko vlasništva opreme sa korisnicima (potpisivanje ugovora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sl-SI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b w:val="false"/>
                <w:b w:val="false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u w:val="none"/>
                <w:lang w:val="sl-SI" w:eastAsia="en-US"/>
              </w:rPr>
              <w:t>1.7.Priprema fiskulturnih sala osnovnih škola za isporuku opreme (ako je potrebno)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sl-SI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b w:val="false"/>
                <w:b w:val="false"/>
                <w:sz w:val="18"/>
                <w:szCs w:val="18"/>
                <w:lang w:val="sl-SI"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u w:val="none"/>
                <w:lang w:val="sl-SI" w:eastAsia="en-US"/>
              </w:rPr>
              <w:t>1.8.Isporuka opreme za fiskulturne sal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sl-SI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Medijska kampanj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Priprema i štampanje brošura „Zdrav stil života “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Odabir najpovoljnijeg ponuđača za štamp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3.Distribucija brošur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4. TV prilo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rganizacija sportskih druženja u školam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Organizovanje takmičenja u okviru Dana sporta u školam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2.Nabavka majica za učesnike ovog druženja sa logom projekt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3. Osvježenje za učesnike Dana sport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6. Očekivani rezulta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Očekivani rezultati: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ovećan nivo informisanosti društva o značaju zdravog stila života na pravilan razvoj djece kroz medijsku kampanju koja se sastoji u emitovanju TV emisije o takmicenju u skolama i poyitivnom uticaju sporta na pravilan psihofizički razvoj djece kao i kroz distribuciju 2000 brošura u Beranama, Pljevljima i Nikšiću.  Brošura će predstavljati pregled aktivnosti predloženog projekta, sadržaće fotografije fiskulturnih sala u kojima djeca provode kavlitetno vrijeme i ukazati na značaj i korisnost fizičke aktivnosti kroz igru i druženje i na taj način će promovisati zdrave stilove života i njihov značaj na omladin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Opremljene 3 fiskulturne sale u 3 osnovne škole u Beranama, Nikšiću i Pljevljima sa opremom neophodnom za adekvatno sprovođenje nastavnog plana i programa predemta Fizička kultura, i za rad sportskih sekcija i klubov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sl-SI" w:eastAsia="en-US"/>
        </w:rPr>
        <w:t>Na najviše 1 strani navedite kako će plan i program uticati na poboljšanje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  <w:lang w:val="sl-SI" w:eastAsia="en-US"/>
        </w:rPr>
        <w:t>trenutne situacije ciljnih grupa;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yellow"/>
          <w:lang w:val="sl-SI" w:eastAsia="en-US"/>
        </w:rPr>
      </w:pPr>
      <w:r>
        <w:rPr>
          <w:rFonts w:cs="Arial" w:ascii="Arial" w:hAnsi="Arial"/>
          <w:i/>
          <w:sz w:val="22"/>
          <w:szCs w:val="22"/>
          <w:highlight w:val="yellow"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Kao što smo i ranije najavili, ciljne grupe projekta su djeca uzrasta od 6 – 14 godina u osnovnim školama, stanovnici opština Berane, Nikšić i Pljevlja i u krajnjem slučaju Država Crna Gora. Rezultati  koji se mogu garantovati projektom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</w:t>
      </w:r>
      <w:r>
        <w:rPr>
          <w:rFonts w:cs="Arial" w:ascii="Arial" w:hAnsi="Arial"/>
          <w:sz w:val="22"/>
          <w:szCs w:val="22"/>
          <w:lang w:val="sl-SI" w:eastAsia="en-US"/>
        </w:rPr>
        <w:t>Projekat  može da garantuje da će se uz donaciju opreme za fiskulturne sale obezbijediti osnovni uslovi za neometan rad sa djecom u školama. Stvoriće se bolji uslovi za treninge i rad sa djecom uzrasta od 6-14 godina. Roditelji i građani će se bolje informisati o sportskim aktivnostima kroz koje prolaze njihova djeca, a što ih kasnije vodi ka cilju da svoje dijete upute u zdrav sportski život. Napraviće se veza između škola i sportskih klubova (sportskih radnika) na upućivanju i daljem razvijanju djeteta kao ličnosti i kasnije, kao vrhunskog sportiste. Bavljenje sportom je jedan od najefikasnijih sredstava za borbu protiv poroka (droge, alkohola,duvana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  <w:lang w:val="sl-SI" w:eastAsia="en-US"/>
        </w:rPr>
        <w:t>tehničkih i upravljačkih kapaciteta ciljnih grupa (gdje je primjenljivo)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  <w:highlight w:val="yellow"/>
          <w:lang w:val="sl-SI" w:eastAsia="en-US"/>
        </w:rPr>
      </w:pPr>
      <w:r>
        <w:rPr>
          <w:rFonts w:cs="Arial" w:ascii="Arial" w:hAnsi="Arial"/>
          <w:i/>
          <w:sz w:val="22"/>
          <w:szCs w:val="22"/>
          <w:highlight w:val="yellow"/>
          <w:lang w:val="sl-SI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</w:t>
      </w:r>
      <w:r>
        <w:rPr>
          <w:rFonts w:cs="Arial" w:ascii="Arial" w:hAnsi="Arial"/>
          <w:sz w:val="22"/>
          <w:szCs w:val="22"/>
          <w:lang w:val="sl-SI" w:eastAsia="en-US"/>
        </w:rPr>
        <w:t>Nabavkom opreme za fiskulturne sale se omogućava bolji i efektivniji rad prosvjetnih radnika – profesora fizičke kulture, sticanjem: boljih uslova, te motivacije i dodatnog stručnog angažovanj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Kampanjom se unapređuje bavljenje sportom u osnovnim školama, doprinosi prevenciji bolesti zavisnosti, promoviše zdrav život, pospješuje edukacija sa sportskim manifestacijama i informisanost djece, roditelja i nastavnika (partnerstvo sa školama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Djelovi kampanje, tj. sredstva direktne, promocije ovog projekta su: nastupi u medijima i  edukacija - brošure za učenike i roditelj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7. Publikacije i drugi rezulta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  <w:lang w:val="sl-SI" w:eastAsia="en-US"/>
        </w:rPr>
        <w:t>Na najviše jednoj strani navedite publikacije i druge rezultate plana i programa, određujući ih i količinski ukoliko je to moguć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U planu je štampanje 2000 propagandnih brošura, za podizanje nivoa svijesti roditelja i građana. Brošurama će se promovisati predloženi projekat i njegovi ciljev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1.</w:t>
        <w:tab/>
        <w:t>Broj izdatih brošura će obuhvatiti 2000 građana u Beranama, Nikšiću i Pljevlji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2.</w:t>
        <w:tab/>
        <w:t>Brošura će predstavljati pregled aktivnosti predloženog projek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3.       Brošura će sadržati fotografije fiskulturnih sala u kojima djeca provode kavlitetno vrijeme i ukazati na značaj i korisnost fizičke aktivnosti kroz igru i druženj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4.         Brošura će promovisati zdrave stilove života i njihov značaj za omladin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FORS Montenegro će po sistemu tri ponude odabrati najpovoljnijeg ponuđača za štampanje i izradu 2.000 brošura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8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i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i/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i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Izvještavanje o  projektu od strane FORS Montenegro kancelarija u Nikšiću, Beranama i Pljevljima obaviće se slanjem konačnog izvještaja koji će biti dostavljen po završetku projekta. Sastoji se od: narativnog i finansijskog izvještaja, fotodokumentacije, cd-primopreda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Praćenje i izvještavanje o  korišćenju projekta od strane osnovnih škola iz Berana, Nikšića i Pljevalja (službenici OŠ odnosno korisnici u tri grada), obavljaće se tokom njihovih redovnih aktivnosti u škol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FORS Montenegro će vršiti periodične posjete školama i biti u redovnom kontaktu sa školama i nakon završetka projek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FORS Montenegro će obilaziti teren i vršiti procjenu situacije (pismena forma i fotografije). Izvještaje o izvršenoj nastavi i korišćenju opreme podnosiće administracija osnovnih škola, organizaciji  FORS  Monteneg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9. Održivo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Projekat je održiv, jer se koristi i nakon implementacije i planiranog kraja projektnih aktivnosti. Projekat će svakodnevno koristiti sve generacije učenika od prvog do osmog razreda osnovne škole, dok je školska godina u toku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Vlasnici projekta će biti 3 osnovne škole u Beranama, Nikšiću i Pljevlji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Beranama -OŠ Vuk Karadžić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Nikšiću - OŠ „Luka Simonović“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Pljevljima - OŠ „Salko Aljković“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</w:t>
      </w:r>
      <w:r>
        <w:rPr>
          <w:rFonts w:cs="Arial" w:ascii="Arial" w:hAnsi="Arial"/>
          <w:sz w:val="22"/>
          <w:szCs w:val="22"/>
          <w:lang w:val="sl-SI" w:eastAsia="en-US"/>
        </w:rPr>
        <w:t>Direktori škola, su odgovorni za cjelokupnu upotrebu sportskih rekvizita u salama. Za održavanje sportskih rekvizita odgovorni su profesori fizičkog vaspitanja. Profesori fizičkog vaspitanja  odgovorni su i za čuvanje opreme za vrijeme održavanja nastave i sekcija, kojim neposredno rukovode, prema rasporedu časova i planu korišćenja sportske sale. Svaku nastalu promjenu dužni su prijaviti upravljačko rukovodećem kadru škole (direktoru, pomoćniku direktora i sekretaru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Radnici na odrzavanju higijene dužni su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da svakodnevno održavaju higijenu objekta, prema planu čišćenj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kontrolišu ulazak-izlazak grupa koje sportske dvorane koriste za rekreaciju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Domar dužan je da se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brine se i kontroliše zagrijanost objekata u zimskom periodu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da održava metalne konstrukcije i ostalu opremu prema priloženom uputstv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Održivost projekta se ogleda i u održavanju i unapredjenju sportskih sekcija tokom godina. Sekcije tokom svake nastavne godine uključuju i nove narastaje. Takođe će nabavkom stolova za stoni tenis za sve tri škole biti osnovane nove sekcije iz te oblasti koje će biti novina u ovom projektu i koje će doprinijeti održivosti ovog projekta uz svakodnevno korištenje ostale opre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Tokom organizacije Dana sporta kao  manifestacije koju će škole organizovati svake nastavne godine, škola će uključivati pored djece iz sportskih sekcija i ostalu djecu  i na taj nacin kroz sportske aktivnosti doprinije</w:t>
      </w:r>
      <w:r>
        <w:rPr>
          <w:rFonts w:cs="Arial" w:ascii="Arial" w:hAnsi="Arial"/>
          <w:sz w:val="22"/>
          <w:szCs w:val="22"/>
          <w:lang w:val="sr-Latn-RS" w:eastAsia="en-US"/>
        </w:rPr>
        <w:t>ti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postizanju cilja ovog projek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žet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774"/>
        <w:gridCol w:w="1260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FORS doprinos projekt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l-PL" w:eastAsia="en-US"/>
              </w:rPr>
              <w:t>1. Nabavka oprem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bavka opreme za OŠ u Beranama (po specifikacijama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t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bavka opreme za OŠ u Nikšiću (po specifikacijama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t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bavka opreme za OŠ u Pljevljima (po specifikacijama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t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sibility projekta (naljepnice za opremu, nabavka TV priloga...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ušalno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15.0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15.0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l-PL"/>
              </w:rPr>
              <w:t>2.Medijska kampan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Priprema, štampanje i distribucija brošura „Zdrav stil života “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1.Dizajn brošur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ušalno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1.0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1.0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  <w:t>Aktivnost 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3.Organizacija sportskih druženja u školam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3.1. Organizovanje sportskih takmičenja u školi (Kupovina nagrada učesnicima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 w:eastAsia="en-US"/>
              </w:rPr>
              <w:t>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1.1 Tri prva mjesta -lopta za košark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 w:eastAsia="en-US"/>
              </w:rPr>
              <w:t>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1.2 Tri druga mjesta -lopta za rukomet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 w:eastAsia="en-US"/>
              </w:rPr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1.3 Tri treća mjesta -lopta za odbojk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 w:eastAsia="en-US"/>
              </w:rPr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2.Nabavka majica sa logom projek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 w:eastAsia="en-US"/>
              </w:rPr>
              <w:t>1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2.1.Dizajn majic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ušalno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 w:eastAsia="en-US"/>
              </w:rPr>
              <w:t>1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3.Osvježenje za učesnik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k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 w:eastAsia="en-US"/>
              </w:rPr>
              <w:t>1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4.Visibility projekta (posteri, nabavka priloga o takmicenju...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ušalno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  <w:t>Podzbir I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1.35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1.351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đa projekta (36.46%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00,00</w:t>
            </w:r>
          </w:p>
        </w:tc>
      </w:tr>
      <w:tr>
        <w:trPr>
          <w:trHeight w:val="2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jektni službenik (20.05%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jektni službenik (20.05%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istent finansija (8.36%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vršni direktor (4.77%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8.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1.6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6.8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anarin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ošak telefon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ošak stru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ošak goriv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56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2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41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04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371,0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NAPOMENA:  </w:t>
      </w:r>
      <w:r>
        <w:rPr>
          <w:rFonts w:cs="Arial" w:ascii="Arial" w:hAnsi="Arial"/>
          <w:sz w:val="22"/>
          <w:szCs w:val="22"/>
          <w:lang w:val="sl-SI" w:eastAsia="en-US"/>
        </w:rPr>
        <w:t>Nabavka opreme za fiskulturne sale nabrojana je i upisana u budžetu kao zbir. Lista opreme je dobijena od škola. Uz projekat prilažemo cijene pomenute opreme u Crnoj Gori koje smo dobili slanjem zahtjeva za ponude i na osnovu kojih smo popunili budžet. U slučaju da projekat bude odobren, sprovešće se novi zahtjevi za ponudama i uradiće se detaljna analiza istih, od kojih će najpovoljnija biti odabrana od strane formirane komisije za otvaranje i odabir ponuda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S obzirom na to da je spisak opreme  koja se nabavlja za tri osnovne škole obiman za unošenje u budžet, slijedi spisak opreme koja se nabavlja u svakoj školi, a koje su na osnovu dobijenih cjenovnika za pomenutu opremu upisane kao zbir u budžetu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Berane- OŠ »Vuk Karadžić</w:t>
      </w:r>
      <w:r>
        <w:rPr>
          <w:rFonts w:cs="Arial" w:ascii="Arial" w:hAnsi="Arial"/>
          <w:sz w:val="22"/>
          <w:szCs w:val="22"/>
          <w:lang w:val="sl-SI" w:eastAsia="en-US"/>
        </w:rPr>
        <w:t xml:space="preserve">«- ( 2 stola za stoni tenis, 2 mrežice za stolove, 100 loptica za stoni tenis, 6 reketa za stoni tenis, kozlić senior, kozlić junior, 3 fudbalske lopte, 3 košarkaške lopte, 3 odbojkaške lopte, 3 rukometne lopte, 10 strunjača, 2 rukometna gola drveni, rukometna mreža sa zavjesom – par, 2 pumpe za loptu, 2 štoperice, lopte medicinke od 3 kg-3 komada,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lopte medicinke 4 kg - 3 komada, lopte medicinke 5 kg – 3 komada, 2 kugle za bacanje, 2 košarkaške table, švedski sanduk, švedska klupa, konstrukcija za odbojku-mobilna)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Nikšić - OŠ »Luka Simonović</w:t>
      </w:r>
      <w:r>
        <w:rPr>
          <w:rFonts w:cs="Arial" w:ascii="Arial" w:hAnsi="Arial"/>
          <w:sz w:val="22"/>
          <w:szCs w:val="22"/>
          <w:lang w:val="sl-SI" w:eastAsia="en-US"/>
        </w:rPr>
        <w:t>«- (2 stola za stoni tenis, 2 mre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žice za stolove, 100 loptica za stoni tenis, 6 reketa za stoni tenis, golovi za mali fudbal,mreža za male golove – 2 kom,  kozlić senior, kozlić junior, set vijača od 2 m, 3 m, 2,5 meraklon, 3 m meraklon, meraklon teška vijača, 3 fudbalske lopte, 3 košarkaške lopte, 3 odbojkaške lopte, 3 rukometne lopte , 10 strunjača,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Latn-RS" w:eastAsia="en-US"/>
        </w:rPr>
        <w:t xml:space="preserve">2 mreže za rukometne golove, 2 pumpe za loptu, 2 štoperice, lopte medicinke od 3 kg –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  <w:t>3 komada, 4 kg- 3 komada, 5 kg – 3 komada, 2 kugle za bacanje, 2 košarkaške table, švedski sanduk, švedska klupa, niska greda, konstrukcija za odbojku-mobilna)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Pljevlja - OŠ “Salko Aljković</w:t>
      </w:r>
      <w:r>
        <w:rPr>
          <w:rFonts w:cs="Arial" w:ascii="Arial" w:hAnsi="Arial"/>
          <w:sz w:val="22"/>
          <w:szCs w:val="22"/>
          <w:lang w:val="sl-SI" w:eastAsia="en-US"/>
        </w:rPr>
        <w:t xml:space="preserve">« - (4 stola za stoni tenis, 4 mrežice za stolove, 100 loptica za stoni tenis, 6 reketa za stoni tenis, švedski sanduk, 2 šah garniture, 2 šah sata, kozlić junior, kozlić senior, 10 strunjača, 2 table za košarku, 2 pumpe za loptu, konstrukcija za skok u vis sa aluminijumskom ljestvicom, fudbalska mreža-par, sunđerasto doskočište, </w:t>
      </w:r>
      <w:r>
        <w:rPr>
          <w:rFonts w:cs="Arial" w:ascii="Arial" w:hAnsi="Arial"/>
          <w:sz w:val="22"/>
          <w:szCs w:val="22"/>
          <w:lang w:val="sr-Latn-RS" w:eastAsia="en-US"/>
        </w:rPr>
        <w:t>3 fudbalske lopte, 3 košarkaške lopte, 3 odbojkaške lopte, 3 rukometne lopte</w:t>
      </w:r>
      <w:r>
        <w:rPr>
          <w:rFonts w:cs="Arial" w:ascii="Arial" w:hAnsi="Arial"/>
          <w:sz w:val="22"/>
          <w:szCs w:val="22"/>
          <w:lang w:val="sl-SI" w:eastAsia="en-US"/>
        </w:rPr>
        <w:t>, švedska klupa)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Application2"/>
        <w:rPr/>
      </w:pPr>
      <w:r>
        <w:rPr>
          <w:rFonts w:cs="Arial" w:ascii="Arial" w:hAnsi="Arial"/>
          <w:i/>
          <w:sz w:val="22"/>
          <w:szCs w:val="22"/>
        </w:rPr>
        <w:t xml:space="preserve">Na najviše tri strane navedite osnovne informacije o vašoj organizaciji, viziju, misiju, ciljeve, realizovane aktivnosti, donatore, partnere i sastav upravnog odbora. Takođe, navedite resurse koje organizacija ima (kancelarije, opremu, broj zaposljenih itd.). </w:t>
      </w:r>
    </w:p>
    <w:p>
      <w:pPr>
        <w:pStyle w:val="Application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sebno navedite kapacitete organizacije za realizaciju podnešenog prijedloga plana i programa i ranije iskustvo u sličnim aktivnosti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bCs/>
          <w:spacing w:val="-2"/>
          <w:sz w:val="22"/>
          <w:szCs w:val="22"/>
        </w:rPr>
        <w:t xml:space="preserve">FORS Montenegro je regionalna razvojna agencija koja  program sprovodi  na sjeveru Crne Gore.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 xml:space="preserve">Proces uspostavljanja FORS Montenegro je započet od strane onih koji su najdirektnije bili uključeni u razvojne inicijative zajednica na sjeveru Crne Gore, a to su bili pripadnici CHF International kao pojedinci, zajedno sa predstavnicima opština-partnera, koji su izražavali svoju inicijativu i definisali neophodnost osnivanja jednog tijela koje bi usmjeravalo i vodilo ekonomski razvoj u regiji.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 xml:space="preserve">FORS Montenegro je realizovao ili započeo realizaciju različitih aktivnosti u različitim oblastima djelovanja, kroz saradnju sa medjunarodnim donatorima kao što su SNV International, Milieukontakt, američka Ambasada u Crnoj Gori, USAID, UNESCO, FAO.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>U vršenju ovih aktivnosti, FORS je sarađivao sa drugim učesnicima u ekonomskom razvoju u regiji, kao što su Vladina ministarstva, predsjednici opština, poslovni ljudi, predstavnici sektora poljoprivrede, obrazovanja, kulture, turizma, zdravstva, nevladinih organizacija, kako na lokalnom, tako i na međunarodnom nivou. Kroz ovu vrijednu saradnju, FORS je počeo da zadobija povjerenje navedenih institucija i bio je konsultovan i uključivan u različite aktivnosti razvoja, prije svega u razvoj i implementaciju projekata za lokalne zajednice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 xml:space="preserve">U toku svog dosadašnjeg postojanja, FORS je realizovao ili započeo realizaciju različitih aktivnosti, prvenstveno u sledećim oblastima djelovanja: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>Regionalno pozicioniranje (postavljanje prioriteta, identifikacija, podrška u implementiranju i implementiranje projekata), podrška projektima koji jačaju zajednice putem ekonomskog razvoja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 xml:space="preserve">Istraživanja i analize 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>Druge aktivnosti (učešće na konferencijama, studijska putovanja, itd)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>Vizija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>FORS Montenegro je pouzdan partner i lider u podsticanju održivog razvoja sjevera Crne Gore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>Misija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>FORS Montenegro je organizacija koja aktivno sarađuje sa lokalnim institucijama i građanima, regionalnim i međunarodnim organizacijama, kako bi zajednički realizovali projekte, čiji je cilj ubrzanje održivog razvoja koji doprinosi privlačenju investicija, motivisanju razvoja mikro, malih i srednjih preduzeća, promovisanju konkurentskih prednosti sjevera Crne Gore i povećanju učešća građana u projektima koji rezultiraju poboljšanjem životnog standarda i usmjereni su ka promovisanju zašite životne sredine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>Ciljevi Fondacije su: podsticanje ekonomskog razvoja, razvoj civilnog društva i zaštita životne sredine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bCs/>
          <w:spacing w:val="-2"/>
          <w:sz w:val="22"/>
          <w:szCs w:val="22"/>
        </w:rPr>
        <w:t xml:space="preserve">Upravni odbor je izvršni organ Fondacije i ima 3 člana.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 xml:space="preserve">Sastav Upravnog odbora po stukturi je slijedeći: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tbl>
      <w:tblPr>
        <w:tblW w:w="90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84"/>
        <w:gridCol w:w="1678"/>
        <w:gridCol w:w="1735"/>
        <w:gridCol w:w="1678"/>
        <w:gridCol w:w="2000"/>
      </w:tblGrid>
      <w:tr>
        <w:trPr>
          <w:tblHeader w:val="true"/>
        </w:trPr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Ime, prezime</w:t>
            </w:r>
          </w:p>
        </w:tc>
        <w:tc>
          <w:tcPr>
            <w:tcW w:w="1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Zanimanje</w:t>
            </w:r>
          </w:p>
        </w:tc>
        <w:tc>
          <w:tcPr>
            <w:tcW w:w="17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Državljanstvo</w:t>
            </w:r>
          </w:p>
        </w:tc>
        <w:tc>
          <w:tcPr>
            <w:tcW w:w="1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Pozicija</w:t>
            </w:r>
          </w:p>
        </w:tc>
        <w:tc>
          <w:tcPr>
            <w:tcW w:w="2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Mandat</w:t>
            </w:r>
          </w:p>
        </w:tc>
      </w:tr>
      <w:tr>
        <w:trPr/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Igor Noveljić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Sekretar ministarstva ekonomije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Crnogorsko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Član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1 godina</w:t>
            </w:r>
          </w:p>
        </w:tc>
      </w:tr>
      <w:tr>
        <w:trPr>
          <w:trHeight w:val="645" w:hRule="atLeast"/>
        </w:trPr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Igor Golubović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Zamjenik ministra poljoprivrede i ruralnog razvoja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Crnogorsko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Član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1 godina</w:t>
            </w:r>
          </w:p>
        </w:tc>
      </w:tr>
      <w:tr>
        <w:trPr>
          <w:trHeight w:val="615" w:hRule="atLeast"/>
        </w:trPr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Dragana Varezić 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Asistent u Svjetskoj banci, kancelarija u Crnoj Gori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Crnogorsko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Predsjednik UO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1 godina</w:t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>FORS Montenegro logistički pokriva cjelokupnu teritoriju sjeverne Crne Gore uključujući i opštine Nikšić i Danilovgrad, preko svojih kancelarija koje su smještene u Beranama, Pljevljima, Nikšiću. FORS Montenegro trenutno ima 9 zaposlenih i posjeduje kompletno opremljene kancelarije u pomenutim gradovima, kao i 5 vozila namijenjenih programu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  <w:ins w:id="1" w:author="WIN XP" w:date="2010-08-29T10:16:00Z"/>
        </w:rPr>
      </w:pPr>
      <w:ins w:id="0" w:author="WIN XP" w:date="2010-08-29T10:16:00Z">
        <w:r>
          <w:rPr>
            <w:rFonts w:cs="Arial" w:ascii="Arial" w:hAnsi="Arial"/>
            <w:bCs/>
            <w:spacing w:val="-2"/>
            <w:sz w:val="22"/>
            <w:szCs w:val="22"/>
          </w:rPr>
        </w:r>
      </w:ins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bCs/>
          <w:spacing w:val="-2"/>
          <w:sz w:val="22"/>
          <w:szCs w:val="22"/>
        </w:rPr>
        <w:t>Opis pozicija zapos</w:t>
      </w:r>
      <w:r>
        <w:rPr/>
        <w:t>lenih u FORS Montenegro:</w:t>
      </w:r>
    </w:p>
    <w:tbl>
      <w:tblPr>
        <w:tblW w:w="5000" w:type="pct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13"/>
        <w:gridCol w:w="3000"/>
        <w:gridCol w:w="2247"/>
      </w:tblGrid>
      <w:tr>
        <w:trPr/>
        <w:tc>
          <w:tcPr>
            <w:tcW w:w="411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n-US" w:eastAsia="en-US"/>
              </w:rPr>
            </w:pPr>
            <w:ins w:id="2" w:author="Unknown" w:date="2010-08-25T11:38:00Z">
              <w:r>
                <w:rPr>
                  <w:rFonts w:cs="Arial" w:ascii="Arial" w:hAnsi="Arial"/>
                  <w:b/>
                  <w:bCs/>
                  <w:spacing w:val="-2"/>
                  <w:sz w:val="22"/>
                  <w:szCs w:val="22"/>
                  <w:lang w:val="en-US" w:eastAsia="en-US"/>
                </w:rPr>
                <w:t>Pozicija</w:t>
              </w:r>
            </w:ins>
          </w:p>
        </w:tc>
        <w:tc>
          <w:tcPr>
            <w:tcW w:w="30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n-US" w:eastAsia="en-US"/>
              </w:rPr>
            </w:pPr>
            <w:ins w:id="3" w:author="Unknown" w:date="2010-08-25T11:38:00Z">
              <w:r>
                <w:rPr>
                  <w:rFonts w:cs="Arial" w:ascii="Arial" w:hAnsi="Arial"/>
                  <w:b/>
                  <w:bCs/>
                  <w:spacing w:val="-2"/>
                  <w:sz w:val="22"/>
                  <w:szCs w:val="22"/>
                  <w:lang w:val="en-US" w:eastAsia="en-US"/>
                </w:rPr>
                <w:t>Br zaposlenih</w:t>
              </w:r>
            </w:ins>
          </w:p>
        </w:tc>
        <w:tc>
          <w:tcPr>
            <w:tcW w:w="22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  <w:lang w:val="en-US" w:eastAsia="en-US"/>
              </w:rPr>
            </w:pPr>
            <w:ins w:id="4" w:author="Unknown" w:date="2010-08-25T11:38:00Z">
              <w:r>
                <w:rPr>
                  <w:rFonts w:cs="Arial" w:ascii="Arial" w:hAnsi="Arial"/>
                  <w:b/>
                  <w:bCs/>
                  <w:spacing w:val="-2"/>
                  <w:sz w:val="22"/>
                  <w:szCs w:val="22"/>
                  <w:lang w:val="en-US" w:eastAsia="en-US"/>
                </w:rPr>
                <w:t>Mjesto</w:t>
              </w:r>
            </w:ins>
          </w:p>
        </w:tc>
      </w:tr>
      <w:tr>
        <w:trPr>
          <w:trHeight w:val="338" w:hRule="atLeast"/>
        </w:trPr>
        <w:tc>
          <w:tcPr>
            <w:tcW w:w="411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ins w:id="5" w:author="Unknown" w:date="2010-08-25T11:38:00Z">
              <w:r>
                <w:rPr>
                  <w:rFonts w:cs="Arial" w:ascii="Arial" w:hAnsi="Arial"/>
                  <w:spacing w:val="-2"/>
                  <w:sz w:val="22"/>
                  <w:szCs w:val="22"/>
                </w:rPr>
                <w:t>Izvršni direktor</w:t>
              </w:r>
            </w:ins>
          </w:p>
        </w:tc>
        <w:tc>
          <w:tcPr>
            <w:tcW w:w="30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ins w:id="6" w:author="Unknown" w:date="2010-08-25T11:38:00Z">
              <w:r>
                <w:rPr>
                  <w:rFonts w:cs="Arial" w:ascii="Arial" w:hAnsi="Arial"/>
                  <w:spacing w:val="-2"/>
                  <w:sz w:val="22"/>
                  <w:szCs w:val="22"/>
                </w:rPr>
                <w:t>1</w:t>
              </w:r>
            </w:ins>
          </w:p>
        </w:tc>
        <w:tc>
          <w:tcPr>
            <w:tcW w:w="22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ins w:id="7" w:author="Unknown" w:date="2010-08-25T11:38:00Z">
              <w:r>
                <w:rPr>
                  <w:rFonts w:cs="Arial" w:ascii="Arial" w:hAnsi="Arial"/>
                  <w:spacing w:val="-2"/>
                  <w:sz w:val="22"/>
                  <w:szCs w:val="22"/>
                </w:rPr>
                <w:t xml:space="preserve">Nikšić </w:t>
              </w:r>
            </w:ins>
          </w:p>
        </w:tc>
      </w:tr>
      <w:tr>
        <w:trPr/>
        <w:tc>
          <w:tcPr>
            <w:tcW w:w="411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ins w:id="8" w:author="Unknown" w:date="2010-08-25T11:38:00Z">
              <w:r>
                <w:rPr>
                  <w:rFonts w:cs="Arial" w:ascii="Arial" w:hAnsi="Arial"/>
                  <w:spacing w:val="-2"/>
                  <w:sz w:val="22"/>
                  <w:szCs w:val="22"/>
                </w:rPr>
                <w:t>Viši programski službenik</w:t>
              </w:r>
            </w:ins>
          </w:p>
        </w:tc>
        <w:tc>
          <w:tcPr>
            <w:tcW w:w="30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ins w:id="9" w:author="Unknown" w:date="2010-08-25T11:38:00Z">
              <w:r>
                <w:rPr>
                  <w:rFonts w:cs="Arial" w:ascii="Arial" w:hAnsi="Arial"/>
                  <w:spacing w:val="-2"/>
                  <w:sz w:val="22"/>
                  <w:szCs w:val="22"/>
                </w:rPr>
                <w:t>1</w:t>
              </w:r>
            </w:ins>
          </w:p>
        </w:tc>
        <w:tc>
          <w:tcPr>
            <w:tcW w:w="22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ins w:id="10" w:author="Unknown" w:date="2010-08-25T11:38:00Z">
              <w:r>
                <w:rPr>
                  <w:rFonts w:cs="Arial" w:ascii="Arial" w:hAnsi="Arial"/>
                  <w:spacing w:val="-2"/>
                  <w:sz w:val="22"/>
                  <w:szCs w:val="22"/>
                </w:rPr>
                <w:t>Berane</w:t>
              </w:r>
            </w:ins>
          </w:p>
        </w:tc>
      </w:tr>
      <w:tr>
        <w:trPr/>
        <w:tc>
          <w:tcPr>
            <w:tcW w:w="411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ins w:id="11" w:author="Unknown" w:date="2010-08-25T11:38:00Z">
              <w:r>
                <w:rPr>
                  <w:rFonts w:cs="Arial" w:ascii="Arial" w:hAnsi="Arial"/>
                  <w:spacing w:val="-2"/>
                  <w:sz w:val="22"/>
                  <w:szCs w:val="22"/>
                </w:rPr>
                <w:t>Programski službenik</w:t>
              </w:r>
            </w:ins>
          </w:p>
        </w:tc>
        <w:tc>
          <w:tcPr>
            <w:tcW w:w="30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ins w:id="12" w:author="Unknown" w:date="2010-08-25T11:38:00Z">
              <w:r>
                <w:rPr>
                  <w:rFonts w:cs="Arial" w:ascii="Arial" w:hAnsi="Arial"/>
                  <w:spacing w:val="-2"/>
                  <w:sz w:val="22"/>
                  <w:szCs w:val="22"/>
                </w:rPr>
                <w:t>1</w:t>
              </w:r>
            </w:ins>
          </w:p>
        </w:tc>
        <w:tc>
          <w:tcPr>
            <w:tcW w:w="22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ins w:id="13" w:author="Unknown" w:date="2010-08-25T11:38:00Z">
              <w:r>
                <w:rPr>
                  <w:rFonts w:cs="Arial" w:ascii="Arial" w:hAnsi="Arial"/>
                  <w:spacing w:val="-2"/>
                  <w:sz w:val="22"/>
                  <w:szCs w:val="22"/>
                </w:rPr>
                <w:t xml:space="preserve">Berane </w:t>
              </w:r>
            </w:ins>
          </w:p>
        </w:tc>
      </w:tr>
      <w:tr>
        <w:trPr/>
        <w:tc>
          <w:tcPr>
            <w:tcW w:w="411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ins w:id="14" w:author="Unknown" w:date="2010-08-25T11:38:00Z">
              <w:r>
                <w:rPr>
                  <w:rFonts w:cs="Arial" w:ascii="Arial" w:hAnsi="Arial"/>
                  <w:spacing w:val="-2"/>
                  <w:sz w:val="22"/>
                  <w:szCs w:val="22"/>
                </w:rPr>
                <w:t>Programski službenik</w:t>
              </w:r>
            </w:ins>
          </w:p>
        </w:tc>
        <w:tc>
          <w:tcPr>
            <w:tcW w:w="30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ins w:id="15" w:author="Unknown" w:date="2010-08-25T11:38:00Z">
              <w:r>
                <w:rPr>
                  <w:rFonts w:cs="Arial" w:ascii="Arial" w:hAnsi="Arial"/>
                  <w:spacing w:val="-2"/>
                  <w:sz w:val="22"/>
                  <w:szCs w:val="22"/>
                </w:rPr>
                <w:t>3</w:t>
              </w:r>
            </w:ins>
          </w:p>
        </w:tc>
        <w:tc>
          <w:tcPr>
            <w:tcW w:w="22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ins w:id="16" w:author="Unknown" w:date="2010-08-25T11:38:00Z">
              <w:r>
                <w:rPr>
                  <w:rFonts w:cs="Arial" w:ascii="Arial" w:hAnsi="Arial"/>
                  <w:spacing w:val="-2"/>
                  <w:sz w:val="22"/>
                  <w:szCs w:val="22"/>
                </w:rPr>
                <w:t>Nikšić</w:t>
              </w:r>
            </w:ins>
          </w:p>
        </w:tc>
      </w:tr>
      <w:tr>
        <w:trPr>
          <w:trHeight w:val="275" w:hRule="atLeast"/>
        </w:trPr>
        <w:tc>
          <w:tcPr>
            <w:tcW w:w="4113" w:type="dxa"/>
            <w:tcBorders>
              <w:top w:val="thickThinLargeGap" w:sz="8" w:space="0" w:color="C0C0C0"/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ins w:id="17" w:author="Unknown" w:date="2010-08-25T11:38:00Z">
              <w:r>
                <w:rPr>
                  <w:rFonts w:cs="Arial" w:ascii="Arial" w:hAnsi="Arial"/>
                  <w:spacing w:val="-2"/>
                  <w:sz w:val="22"/>
                  <w:szCs w:val="22"/>
                </w:rPr>
                <w:t>Programski službenik</w:t>
              </w:r>
            </w:ins>
          </w:p>
        </w:tc>
        <w:tc>
          <w:tcPr>
            <w:tcW w:w="3000" w:type="dxa"/>
            <w:tcBorders>
              <w:top w:val="thickThinLargeGap" w:sz="8" w:space="0" w:color="C0C0C0"/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ins w:id="18" w:author="Unknown" w:date="2010-08-25T11:38:00Z">
              <w:r>
                <w:rPr>
                  <w:rFonts w:cs="Arial" w:ascii="Arial" w:hAnsi="Arial"/>
                  <w:spacing w:val="-2"/>
                  <w:sz w:val="22"/>
                  <w:szCs w:val="22"/>
                </w:rPr>
                <w:t>1</w:t>
              </w:r>
            </w:ins>
          </w:p>
        </w:tc>
        <w:tc>
          <w:tcPr>
            <w:tcW w:w="2247" w:type="dxa"/>
            <w:tcBorders>
              <w:top w:val="thickThinLargeGap" w:sz="8" w:space="0" w:color="C0C0C0"/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ins w:id="19" w:author="Unknown" w:date="2010-08-25T11:38:00Z">
              <w:r>
                <w:rPr>
                  <w:rFonts w:cs="Arial" w:ascii="Arial" w:hAnsi="Arial"/>
                  <w:spacing w:val="-2"/>
                  <w:sz w:val="22"/>
                  <w:szCs w:val="22"/>
                </w:rPr>
                <w:t>Pljevlja</w:t>
              </w:r>
            </w:ins>
          </w:p>
        </w:tc>
      </w:tr>
      <w:tr>
        <w:trPr>
          <w:trHeight w:val="284" w:hRule="atLeast"/>
        </w:trPr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ins w:id="20" w:author="Unknown" w:date="2010-08-25T11:38:00Z">
              <w:r>
                <w:rPr>
                  <w:rFonts w:cs="Arial" w:ascii="Arial" w:hAnsi="Arial"/>
                  <w:spacing w:val="-2"/>
                  <w:sz w:val="22"/>
                  <w:szCs w:val="22"/>
                </w:rPr>
                <w:t>Asistent za finansije i administraciju</w:t>
              </w:r>
            </w:ins>
          </w:p>
        </w:tc>
        <w:tc>
          <w:tcPr>
            <w:tcW w:w="3000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ins w:id="21" w:author="Unknown" w:date="2010-08-25T11:38:00Z">
              <w:r>
                <w:rPr>
                  <w:rFonts w:cs="Arial" w:ascii="Arial" w:hAnsi="Arial"/>
                  <w:spacing w:val="-2"/>
                  <w:sz w:val="22"/>
                  <w:szCs w:val="22"/>
                </w:rPr>
                <w:t>1</w:t>
              </w:r>
            </w:ins>
          </w:p>
        </w:tc>
        <w:tc>
          <w:tcPr>
            <w:tcW w:w="2247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ins w:id="22" w:author="Unknown" w:date="2010-08-25T11:38:00Z">
              <w:r>
                <w:rPr>
                  <w:rFonts w:cs="Arial" w:ascii="Arial" w:hAnsi="Arial"/>
                  <w:spacing w:val="-2"/>
                  <w:sz w:val="22"/>
                  <w:szCs w:val="22"/>
                </w:rPr>
                <w:t>Nikšić</w:t>
              </w:r>
            </w:ins>
          </w:p>
        </w:tc>
      </w:tr>
      <w:tr>
        <w:trPr>
          <w:trHeight w:val="285" w:hRule="atLeast"/>
        </w:trPr>
        <w:tc>
          <w:tcPr>
            <w:tcW w:w="411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ins w:id="23" w:author="Unknown" w:date="2010-08-25T11:38:00Z">
              <w:r>
                <w:rPr>
                  <w:rFonts w:cs="Arial" w:ascii="Arial" w:hAnsi="Arial"/>
                  <w:spacing w:val="-2"/>
                  <w:sz w:val="22"/>
                  <w:szCs w:val="22"/>
                </w:rPr>
                <w:t>Službenik za implementaciju projekata</w:t>
              </w:r>
            </w:ins>
          </w:p>
        </w:tc>
        <w:tc>
          <w:tcPr>
            <w:tcW w:w="30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ins w:id="24" w:author="Unknown" w:date="2010-08-25T11:38:00Z">
              <w:r>
                <w:rPr>
                  <w:rFonts w:cs="Arial" w:ascii="Arial" w:hAnsi="Arial"/>
                  <w:spacing w:val="-2"/>
                  <w:sz w:val="22"/>
                  <w:szCs w:val="22"/>
                </w:rPr>
                <w:t>1</w:t>
              </w:r>
            </w:ins>
          </w:p>
        </w:tc>
        <w:tc>
          <w:tcPr>
            <w:tcW w:w="22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ins w:id="25" w:author="Unknown" w:date="2010-08-25T11:38:00Z">
              <w:r>
                <w:rPr>
                  <w:rFonts w:cs="Arial" w:ascii="Arial" w:hAnsi="Arial"/>
                  <w:spacing w:val="-2"/>
                  <w:sz w:val="22"/>
                  <w:szCs w:val="22"/>
                </w:rPr>
                <w:t>Nikšić</w:t>
              </w:r>
            </w:ins>
          </w:p>
        </w:tc>
      </w:tr>
    </w:tbl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bCs/>
          <w:spacing w:val="-2"/>
          <w:sz w:val="22"/>
          <w:szCs w:val="22"/>
        </w:rPr>
        <w:t xml:space="preserve">Shodno gore navedenom, FORS Montenegro posjeduje kako ljudske, tako i materijalne resurse potrebne za realizaciju projekta „Mens sana in corpore sano – U zdravom tijelu zdrav duh“.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Cs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pacing w:val="-2"/>
          <w:sz w:val="22"/>
          <w:szCs w:val="22"/>
          <w:lang w:val="sl-SI" w:eastAsia="en-US"/>
        </w:rPr>
        <w:t>Slični projekti: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2"/>
          <w:sz w:val="22"/>
          <w:szCs w:val="22"/>
          <w:highlight w:val="yellow"/>
          <w:lang w:val="sl-SI" w:eastAsia="en-US"/>
        </w:rPr>
      </w:pPr>
      <w:r>
        <w:rPr>
          <w:rFonts w:cs="Arial" w:ascii="Arial" w:hAnsi="Arial"/>
          <w:b/>
          <w:i/>
          <w:spacing w:val="-2"/>
          <w:sz w:val="22"/>
          <w:szCs w:val="22"/>
          <w:highlight w:val="yellow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2"/>
          <w:szCs w:val="22"/>
          <w:lang w:val="it-IT" w:eastAsia="en-US"/>
        </w:rPr>
        <w:t xml:space="preserve">FORS Montenegro posjeduje neophodne reference i iskustvo da sprovede kandidovani program. </w:t>
      </w:r>
      <w:r>
        <w:rPr>
          <w:rFonts w:cs="Arial" w:ascii="Arial" w:hAnsi="Arial"/>
          <w:spacing w:val="-2"/>
          <w:sz w:val="22"/>
          <w:szCs w:val="22"/>
          <w:lang w:val="pl-PL" w:eastAsia="en-US"/>
        </w:rPr>
        <w:t>U nekoliko projekata koje ćemo opisati ispod pokazat ćemo iskustvo u implementaciji projekata sličnog tip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spacing w:val="-2"/>
          <w:sz w:val="22"/>
          <w:szCs w:val="22"/>
          <w:lang w:val="en-US" w:eastAsia="en-US"/>
        </w:rPr>
        <w:t>Nikšić: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pl-PL" w:eastAsia="en-US"/>
        </w:rPr>
      </w:pPr>
      <w:r>
        <w:rPr>
          <w:rFonts w:cs="Arial" w:ascii="Arial" w:hAnsi="Arial"/>
          <w:spacing w:val="-2"/>
          <w:sz w:val="22"/>
          <w:szCs w:val="22"/>
          <w:lang w:val="pl-PL" w:eastAsia="en-US"/>
        </w:rPr>
        <w:t>Straševina- Rehabilitacija filskuturne sale u osnovnoj školi . Cijena projekta - 53.000 eura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es-CL" w:eastAsia="en-US"/>
        </w:rPr>
      </w:pPr>
      <w:r>
        <w:rPr>
          <w:rFonts w:cs="Arial" w:ascii="Arial" w:hAnsi="Arial"/>
          <w:spacing w:val="-2"/>
          <w:sz w:val="22"/>
          <w:szCs w:val="22"/>
          <w:lang w:val="es-CL" w:eastAsia="en-US"/>
        </w:rPr>
        <w:t xml:space="preserve">Uzdomir-Rehabilitacija sportskog terena. Cijena projekta - 45.743 eura 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2"/>
          <w:szCs w:val="22"/>
          <w:lang w:val="es-CL" w:eastAsia="en-US"/>
        </w:rPr>
        <w:t xml:space="preserve">OS Luka Simonovic-Izgradnja spotskih terena u dvorištu škole. 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>Cijena projekta -71.600 eura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2"/>
          <w:szCs w:val="22"/>
          <w:lang w:val="pl-PL" w:eastAsia="en-US"/>
        </w:rPr>
        <w:t xml:space="preserve">Rastoci- Niksic-Rehabilitacija filskuturne sale u osnovnoj skoli . </w:t>
      </w:r>
      <w:r>
        <w:rPr>
          <w:rFonts w:cs="Arial" w:ascii="Arial" w:hAnsi="Arial"/>
          <w:spacing w:val="-2"/>
          <w:sz w:val="22"/>
          <w:szCs w:val="22"/>
          <w:lang w:val="es-CL" w:eastAsia="en-US"/>
        </w:rPr>
        <w:t>Cijena projekta - 70.900 eura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2"/>
          <w:szCs w:val="22"/>
          <w:lang w:val="pl-PL" w:eastAsia="en-US"/>
        </w:rPr>
        <w:t xml:space="preserve">Pluzine- Rehabilitacija filskuturne sale u osnovnoj skoli . 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>Cijena projekta - 21.153 eura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spacing w:val="-2"/>
          <w:sz w:val="22"/>
          <w:szCs w:val="22"/>
          <w:lang w:val="en-US" w:eastAsia="en-US"/>
        </w:rPr>
        <w:t>Bijelo Polje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spacing w:val="-2"/>
          <w:sz w:val="22"/>
          <w:szCs w:val="22"/>
          <w:lang w:val="en-US" w:eastAsia="en-US"/>
        </w:rPr>
        <w:t>Sportski turnir Pavino Polje. Cijena projekta  - $ 2446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2"/>
          <w:szCs w:val="22"/>
          <w:lang w:val="pl-PL" w:eastAsia="en-US"/>
        </w:rPr>
        <w:t xml:space="preserve">Rekonstrukcija školske fiskulturne sale i zubne ambulante za školu u Bistrici kod Bijelog Polja . 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>Cijena projekta - $ 33.101,18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pl-PL" w:eastAsia="en-US"/>
        </w:rPr>
      </w:pPr>
      <w:r>
        <w:rPr>
          <w:rFonts w:cs="Arial" w:ascii="Arial" w:hAnsi="Arial"/>
          <w:spacing w:val="-2"/>
          <w:sz w:val="22"/>
          <w:szCs w:val="22"/>
          <w:lang w:val="pl-PL" w:eastAsia="en-US"/>
        </w:rPr>
        <w:t>Rekonstrukcija tri škole u Koritima kod Bijelog Polja Cijena projekta - $ 43.654,45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spacing w:val="-2"/>
          <w:sz w:val="22"/>
          <w:szCs w:val="22"/>
          <w:lang w:val="en-US" w:eastAsia="en-US"/>
        </w:rPr>
        <w:t>Mojkovac: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pl-PL" w:eastAsia="en-US"/>
        </w:rPr>
      </w:pPr>
      <w:r>
        <w:rPr>
          <w:rFonts w:cs="Arial" w:ascii="Arial" w:hAnsi="Arial"/>
          <w:spacing w:val="-2"/>
          <w:sz w:val="22"/>
          <w:szCs w:val="22"/>
          <w:lang w:val="pl-PL" w:eastAsia="en-US"/>
        </w:rPr>
        <w:t>Rekostrukcija fiskulturne sale u srednjoj školi u Mojkovcu Cijena projekta - $ 161.138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2"/>
          <w:szCs w:val="22"/>
          <w:lang w:val="pl-PL" w:eastAsia="en-US"/>
        </w:rPr>
        <w:t xml:space="preserve">Rekonstrukcija osnovne škole u Mojkovcu. 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>Cijena projekta - $ 184.815,17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spacing w:val="-2"/>
          <w:sz w:val="22"/>
          <w:szCs w:val="22"/>
          <w:lang w:val="en-US" w:eastAsia="en-US"/>
        </w:rPr>
        <w:t xml:space="preserve">Plav – Gusinje 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spacing w:val="-2"/>
          <w:sz w:val="22"/>
          <w:szCs w:val="22"/>
          <w:lang w:val="en-US" w:eastAsia="en-US"/>
        </w:rPr>
        <w:t>Moćevac - Rekonsrukcija školskog igrališta. Cijena projekta - $ 45.000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spacing w:val="-2"/>
          <w:sz w:val="22"/>
          <w:szCs w:val="22"/>
          <w:lang w:val="en-US" w:eastAsia="en-US"/>
        </w:rPr>
        <w:t xml:space="preserve">Rožaje: 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spacing w:val="-2"/>
          <w:sz w:val="22"/>
          <w:szCs w:val="22"/>
          <w:lang w:val="en-US" w:eastAsia="en-US"/>
        </w:rPr>
        <w:t>Rekonstrukcija škole i školskog igrališta u Bukovici kod Rožaja.Cijena projekta.                 $61865.61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spacing w:val="-2"/>
          <w:sz w:val="22"/>
          <w:szCs w:val="22"/>
          <w:lang w:val="en-US" w:eastAsia="en-US"/>
        </w:rPr>
        <w:t>Žabljak: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2"/>
          <w:szCs w:val="22"/>
          <w:lang w:val="pl-PL" w:eastAsia="en-US"/>
        </w:rPr>
        <w:t>Svlačionice za sportski objekat Cijena projekta $76.651,33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spacing w:val="-2"/>
          <w:sz w:val="22"/>
          <w:szCs w:val="22"/>
          <w:lang w:val="en-US" w:eastAsia="en-US"/>
        </w:rPr>
        <w:t>Berane: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spacing w:val="-2"/>
          <w:sz w:val="22"/>
          <w:szCs w:val="22"/>
          <w:lang w:val="sv-SE" w:eastAsia="en-US"/>
        </w:rPr>
        <w:t xml:space="preserve">Dogradnja igrališta i nabavka sportske opreme. </w:t>
      </w:r>
      <w:r>
        <w:rPr>
          <w:rFonts w:cs="Arial" w:ascii="Arial" w:hAnsi="Arial"/>
          <w:spacing w:val="-2"/>
          <w:sz w:val="22"/>
          <w:szCs w:val="22"/>
          <w:lang w:val="en-US" w:eastAsia="en-US"/>
        </w:rPr>
        <w:t>Cijena projekta - $ 2486,14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spacing w:val="-2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spacing w:val="-2"/>
          <w:sz w:val="22"/>
          <w:szCs w:val="22"/>
          <w:lang w:val="en-US" w:eastAsia="en-US"/>
        </w:rPr>
        <w:t>Projekat koji organizacija FORS Montenegro izmedju ostalih trenutno sprovodi: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spacing w:val="-2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r-Latn-RS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r-Latn-RS" w:eastAsia="en-US"/>
        </w:rPr>
        <w:t>Naziv projekta: Zajedno za prirodu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r-Latn-RS" w:eastAsia="en-US"/>
        </w:rPr>
      </w:pPr>
      <w:r>
        <w:rPr>
          <w:rFonts w:cs="Arial" w:ascii="Arial" w:hAnsi="Arial"/>
          <w:spacing w:val="-2"/>
          <w:sz w:val="22"/>
          <w:szCs w:val="22"/>
          <w:lang w:val="sr-Latn-RS" w:eastAsia="en-US"/>
        </w:rPr>
        <w:t>Vrijeme realizacije: novembar 2010 – novembar 2011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r-Latn-RS" w:eastAsia="en-US"/>
        </w:rPr>
      </w:pPr>
      <w:r>
        <w:rPr>
          <w:rFonts w:cs="Arial" w:ascii="Arial" w:hAnsi="Arial"/>
          <w:spacing w:val="-2"/>
          <w:sz w:val="22"/>
          <w:szCs w:val="22"/>
          <w:lang w:val="sr-Latn-RS" w:eastAsia="en-US"/>
        </w:rPr>
        <w:t>Donator: Delegacija Evropske Komisije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r-Latn-RS" w:eastAsia="en-US"/>
        </w:rPr>
      </w:pPr>
      <w:r>
        <w:rPr>
          <w:rFonts w:cs="Arial" w:ascii="Arial" w:hAnsi="Arial"/>
          <w:spacing w:val="-2"/>
          <w:sz w:val="22"/>
          <w:szCs w:val="22"/>
          <w:lang w:val="sr-Latn-RS" w:eastAsia="en-US"/>
        </w:rPr>
        <w:t>Ukupna vrijednost projekta je 273.000,00 €, a za Crnu Goru je opredijeljeno 148.720,00 €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r-Latn-RS" w:eastAsia="en-US"/>
        </w:rPr>
      </w:pPr>
      <w:r>
        <w:rPr>
          <w:rFonts w:cs="Arial" w:ascii="Arial" w:hAnsi="Arial"/>
          <w:spacing w:val="-2"/>
          <w:sz w:val="22"/>
          <w:szCs w:val="22"/>
          <w:lang w:val="sr-Latn-RS" w:eastAsia="en-US"/>
        </w:rPr>
        <w:t>Opšti cilj: Dat doprinos očuvanju životne sredine kroz uklanjanje divljih deponija, uvođenje monitoring sistema i podizanje nivoa svijesti građana o pravilnom odlaganju otpad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r-Latn-RS" w:eastAsia="en-US"/>
        </w:rPr>
      </w:pPr>
      <w:r>
        <w:rPr>
          <w:rFonts w:cs="Arial" w:ascii="Arial" w:hAnsi="Arial"/>
          <w:spacing w:val="-2"/>
          <w:sz w:val="22"/>
          <w:szCs w:val="22"/>
          <w:lang w:val="sr-Latn-RS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r-Latn-RS" w:eastAsia="en-US"/>
        </w:rPr>
      </w:pPr>
      <w:r>
        <w:rPr>
          <w:rFonts w:cs="Arial" w:ascii="Arial" w:hAnsi="Arial"/>
          <w:spacing w:val="-2"/>
          <w:sz w:val="22"/>
          <w:szCs w:val="22"/>
          <w:lang w:val="sr-Latn-RS" w:eastAsia="en-US"/>
        </w:rPr>
        <w:t>Projekat je finansiran od strane Evropske unije, u okviru programa prekogranične saradnje između Crne Gore i Srbije. Projekat se realizuje u opštinama Berane, Nikšić i Pljevlja u Crnoj Gori i u opštini Kraljevo u Srbiji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r-Latn-RS" w:eastAsia="en-US"/>
        </w:rPr>
      </w:pPr>
      <w:r>
        <w:rPr>
          <w:rFonts w:cs="Arial" w:ascii="Arial" w:hAnsi="Arial"/>
          <w:spacing w:val="-2"/>
          <w:sz w:val="22"/>
          <w:szCs w:val="22"/>
          <w:lang w:val="sr-Latn-RS" w:eastAsia="en-US"/>
        </w:rPr>
        <w:t xml:space="preserve">U ovom projektu prekogranične saradnje glavni aplikant je FORS Montenegro, a aplikant u Srbiji je Javno komunalno preduzeće “Čistoća”, Kraljevo.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r-Latn-RS" w:eastAsia="en-US"/>
        </w:rPr>
      </w:pPr>
      <w:r>
        <w:rPr>
          <w:rFonts w:cs="Arial" w:ascii="Arial" w:hAnsi="Arial"/>
          <w:spacing w:val="-2"/>
          <w:sz w:val="22"/>
          <w:szCs w:val="22"/>
          <w:lang w:val="sr-Latn-RS" w:eastAsia="en-US"/>
        </w:rPr>
        <w:t>Projekat se realizuje u saradnji sa komunalnim policijama, javnim komunalnim preuduzećima i opštinskim službama za zaštitu životne sredine iz opština Nikšić, Berane i Pljevlja. Aktivnosti koje se u sklopu projekta realizuju uključuju: čišćenje i uklanjanje divljih deponija, uspostavljanje održivog sistema video nadzora nad oćišćenim lokacijama, pošumljavanje očišćenih lokacija, postavljanje kontejnera i klupica za odmor, uspostavljanje i promovisanje “zelenih” SOS telefona putem kojih građani mogu da prijave nesavjesno ponašanje, kao i intezivnu kampanju kojom se putem TV i radio spota, TV i radio emisija, pres konferencija, bilborda, brošura, letaka, postera i ostalih promotivnih materijala nastoji podići nivo svijesti građana kada je u pitanju zaštita životne sredine. Projekat takođe uključuje i istraživanje na početku i na kraju projekta koje ima za cilj da pokaže da li je došlo do povećanja nivoa svijesti građana vezano za očuvanje životne sredine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Naziv projekta</w:t>
      </w:r>
      <w:r>
        <w:rPr>
          <w:rFonts w:cs="Arial" w:ascii="Arial" w:hAnsi="Arial"/>
          <w:b/>
          <w:spacing w:val="-2"/>
          <w:sz w:val="22"/>
          <w:szCs w:val="22"/>
          <w:lang w:val="sr-Latn-RS" w:eastAsia="en-US"/>
        </w:rPr>
        <w:t>: Jačanje kapaciteta za upravljanje područjima od izuzetne prirodne vrijednosti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Vrijeme realizacije:</w:t>
      </w:r>
      <w:r>
        <w:rPr/>
        <w:t xml:space="preserve"> 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>01/12/2009 - 31/12/2011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Donator: Delegacija Evropske Komisije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Ukupna vrijednost projekta: 191, 116.98 €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Opšti cilj:</w:t>
      </w:r>
      <w:r>
        <w:rPr/>
        <w:t xml:space="preserve"> 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>Izgradnja kapaciteta zemalja Zapadnog Balkana za efikasno upravljanje područjima od izuzetne prirodne vrijednosti i očuvanje njihovih prirodnih resurs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Zajedno sa FORS Montenegro partneri u projektu su: NVO „Centar za okolišno održivi razvoj Sarajevo“ iz Bosne i Hercegovine, Park prirode «Logarska dolina» iz Slovenije i Ekološko udruženje «Kako je zelena moja dolina» Plaški iz Hrvatske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Za implementaciju projekta odabrana su tri pilot područja: Planina Ljubišnja u opštini Pljevlja u Crnoj Gori, područje od izuzetne prirodne vrijednosti s netaknutim planinskim predjelima, osjetljivom biološkom raznolikošću i dragocjenim prirodnim staništima, a koja je Prostornim planom Republike Crne Gore predviđena da bude zaštićena kao Regionalni park, spomenik prirode Vrelo Bosne u Bosni i Hercegovini, pravno zaštićen od strane Vlade Kantona i gornji tok rijeke Dretulje u gradu Plaški u Hrvatskoj,član ekološke mreže Hrvatske (br. HR2000609) i kandidat za Natura 2000 područje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Style w:val="FootnoteCharacters"/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sr-Latn-ME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2) dokaz o predaji finansijskog izvještaja za prethodnu godinu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kopiju bilansa stanja i bilansa uspjeha;</w:t>
      </w:r>
    </w:p>
    <w:p>
      <w:pPr>
        <w:pStyle w:val="Normal"/>
        <w:autoSpaceDE w:val="false"/>
        <w:ind w:left="675" w:hanging="225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4) izvještaj o realizaciji sredstava, dodijeljenih odlukom Komisije za prethodnih pet  godina ukoliko je organizacija u tom periodu bila korisnik sredstava po osnovu odluka Komisije </w:t>
      </w:r>
      <w:r>
        <w:rPr>
          <w:rFonts w:cs="Arial" w:ascii="Arial" w:hAnsi="Arial"/>
          <w:color w:val="000000"/>
          <w:lang w:val="af-ZA" w:eastAsia="en-US"/>
        </w:rPr>
        <w:t>(detaljan finansijski izvještaj o utrošenim sredstvima za prethodnu godinu, kao i narativni izvještaj za utrošena sredstva za četiri godine prije toga)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izjava organizacije da posjeduje kancelarije za rad i da ima zaposlene (dostaviti list nepokretnosti ili ugovor o zakupu prostorija, kao i M4 obrazac za zaposlene u organizaciji)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7) izjava organizacije da su informacije navedene u prijedlogu plana i programa tačn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8) štampana i elektronska verzija plana i programa na CD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9) izjava partnera o prihvatanju učešća u planu i programu u visini iznosa sredstava koja su navedena u planu i programu, ukoliko u planu i programu postoje partneri.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0) izjava da se sredstva dobijena na osnovu Konkursa neće koristiti za pokriće gubitaka ili drugih obaveza organizacij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sl-SI" w:eastAsia="en-U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ova i programa koji potpadaju pod Kategoriju B vidjeti član 15 i 17 Uredbe o kriterijumima za utvrđivanje korisnika i načinu raspodjele dijela prihoda od igara na sreć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Nacionalni program razvoja sporta u Crnoj Gor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RS"/>
        </w:rPr>
        <w:t>Nacionalni program razvoja sporta u Crnoj Gor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01:00Z</dcterms:created>
  <dc:creator>Dada</dc:creator>
  <dc:description/>
  <cp:keywords/>
  <dc:language>en-US</dc:language>
  <cp:lastModifiedBy>milena.remikovic</cp:lastModifiedBy>
  <cp:lastPrinted>2011-08-30T10:38:00Z</cp:lastPrinted>
  <dcterms:modified xsi:type="dcterms:W3CDTF">2011-11-28T13:01:00Z</dcterms:modified>
  <cp:revision>2</cp:revision>
  <dc:subject/>
  <dc:title>Formular za podnošenje prijedloga plana i programa Komisiji za raspodjelu dijela prihoda od igara na sreću</dc:title>
</cp:coreProperties>
</file>